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ЕШ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/>
      </w:pPr>
      <w:r>
        <w:rPr>
          <w:sz w:val="28"/>
          <w:szCs w:val="28"/>
        </w:rPr>
        <w:t xml:space="preserve">20.11.2014 </w:t>
        <w:tab/>
        <w:t xml:space="preserve">              № 46          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  Федеральным  законом  от  04 октября 2014  года  № 284-ФЗ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О внесении изменений в статьи 12 и 85 части первой и часть вторую Налогового кодекса Российской Федерации и признании утратившими силу Закон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муниципального образования Мари-Малмыжское  сельское поселение Малмыжского района Кировской области Мари-Малмыжская сельская Дума РЕШИЛ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Установить и ввести в действие с 1 января 2015 года на территории муниципального образования Мари-Малмыжское сельское поселение Малмыжского района Кир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физических лиц (далее – налог)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от суммарной инвентаризационной стоимости  по видам объектов налогообложения в размерах согласно приложениям № 1 и № 2.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ризнать утратившими силу с 1 января 2015 года: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Мари-Малмыжской сельской Думы от 29.11.2010 № 37 «Об установлении налога на имущество физических лиц»;</w:t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решение Мари-Малмыжской сельской Думы от 25.11.2011 № 48 «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ении изменений в решение сельской Думы от 29.11.2010 № 37»;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решение Мари-Малмыжской сельской Думы от 01.07.2014 № 3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ении изменений в решение Мари-Малмыжской сельской Думы от 29.11.2010 № 37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 w:cs="Arial"/>
          <w:sz w:val="28"/>
          <w:szCs w:val="28"/>
        </w:rPr>
        <w:t>Настоящее решение вступает в силу с 1 января 2015 года, но не ранее чем по истечении одного месяца со дня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6. Права и обязанности участников отношений, регулируемых законодательством Российской Федерации о налогах и сборах, возникшие в отношении налоговых периодов по налогу на имущество физических лиц, истекших до 01 января 2015 года осуществляются в порядке, установленном Налоговым кодексом Российской Федерации, с учетом положений решения Мари-Малмыжской сельской Думы от 29.11.2010 № 37 «Об установлении налога на имущество физических лиц» (с соответствующими изменениями и дополнениями), действующего до дня вступления в силу настоящего решения. </w:t>
      </w:r>
    </w:p>
    <w:p>
      <w:pPr>
        <w:pStyle w:val="Normal"/>
        <w:ind w:firstLine="72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jc w:val="both"/>
        <w:rPr>
          <w:rFonts w:eastAsia="Arial" w:cs="Arial"/>
          <w:sz w:val="72"/>
          <w:szCs w:val="72"/>
        </w:rPr>
      </w:pPr>
      <w:r>
        <w:rPr>
          <w:rFonts w:eastAsia="Arial" w:cs="Arial"/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Н.Н. Чилик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0.11.2014 № 46 </w:t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жилые дома, жилые помещения (квартиры, комнаты), в том числе на объекты незавершенного строительства </w:t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4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тыс. рублей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тыс. рублей до 500 тыс. рублей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8"/>
                <w:szCs w:val="28"/>
              </w:rPr>
              <w:t>0,2%</w:t>
            </w:r>
          </w:p>
        </w:tc>
      </w:tr>
      <w:tr>
        <w:trPr>
          <w:trHeight w:val="41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 тыс. руб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0.11.2014 № 46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гаражи, машино-место, единые недвижимые комплексы,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е здания, строения, сооружения, помещения, в том числе на объекты незавершенного строительства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13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тыс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тыс. рублей до 500 тыс. рублей   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лей до 5 млн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 млн. рублей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0:00Z</dcterms:created>
  <dc:creator>ФУ</dc:creator>
  <dc:description/>
  <cp:keywords/>
  <dc:language>en-US</dc:language>
  <cp:lastModifiedBy>User</cp:lastModifiedBy>
  <cp:lastPrinted>2014-11-25T14:51:00Z</cp:lastPrinted>
  <dcterms:modified xsi:type="dcterms:W3CDTF">2014-12-01T07:24:00Z</dcterms:modified>
  <cp:revision>25</cp:revision>
  <dc:subject/>
  <dc:title/>
</cp:coreProperties>
</file>