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16   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чете главы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отчет главы Мари-Малмыжского сельского поселения Мари-Малмыжская сельская Дума Малмыжского района Кировской области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чет главы Мари-Малмыжского сельского поселения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4.02.2016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ы Мари-Малмыж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Мари-Малмыжском сельском поселении в 2015 году были проведены сходы и собрания. Были обсуждены вопросы по ночному караулу, пасению и содержанию скота, поддержании надлежащего санитарного порядка, беседы и учеба по действиям населения в чрезвычайных ситуациях (наводнение, пожары и т. д.), незаконной продаже спиртосодержащей продукции, незаконном выращивании и продаже наркотической раст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ы сходы и собрания по вопросу ветхих водопроводов, где было принято решение по ускорению сбора денежных средств за прохождение повторной  государственной экспертизы с положительным заключ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сельского поселения был проведен субботник с участием всех предприятий и организаций, находящихся на подведомственной территории, индивидуальных предпринимателей и частного сектора. Населением был проведен субботник на кладбище. Была проведена расчистка населенных пунктов от сорняка (клена). Был проведен капитальный ремонт памятника в с. Мари-Малмыж и мемориальной доски в д. Ст. Коку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течение года были проведены следующие мероприятия: проведение новогодних праздников, проводы зимы, митинг в честь 75-летия Дня Победы в Великой Отечественной войне, День села, День пожилого человека и другие. Проводилась вакцинация животных у частного сек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гулярно проводились заседания сельской Думы, на которых обсуждались организационные вопросы, вносились изменения в  нормативно правовые акты, был утвержден бюджет на 2016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всего года была организована работа с документацией по получению льготной категорией граждан дотаций на дро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лась работа по своевременному и качественному освещению улиц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Были проведены ремонт  и грейдирование  дорог в с. Мари-Малмыж и д. Ст. Кокуй. Проведен капитальный ремонт двух мостов в с. Мари-Малмыж.  В течение зимнего периода  расчищались дороги по улицам населенных пунктов сельского пос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щественной комиссией по делам несовершеннолетних при администрации сельского поселения проводилась работа с трудными подростками и неблагополучными семь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течение всего года проводились спортивные мероприятия: футбол, волейбол, лыжные соревнования  и другие. По линии сельского дома культуры, школы, библиотеки были проведены различные праздничны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 2015 года состоялся референдум по вопросу само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6-02-26T15:20:00Z</cp:lastPrinted>
  <dcterms:modified xsi:type="dcterms:W3CDTF">2016-03-15T05:58:00Z</dcterms:modified>
  <cp:revision>16</cp:revision>
  <dc:subject/>
  <dc:title/>
</cp:coreProperties>
</file>