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16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   Мари-Малмы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ри-Малмыжское сельское поселение Малмыжского района Кировской области Мари-Малмыжская сельская 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 Мари-Малмыжского сельского поселения Малмыжск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ции  Мари-Малмыжского сельского поселения Малмыж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 Информационном бюллетене органов местного самоуправления Мари-Малмыж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 сельского поселения</w:t>
      </w:r>
      <w:bookmarkStart w:id="0" w:name="Par24"/>
      <w:bookmarkEnd w:id="0"/>
      <w:r>
        <w:rPr>
          <w:sz w:val="28"/>
          <w:szCs w:val="28"/>
        </w:rPr>
        <w:t xml:space="preserve">                                                         Н.Н. Чиликов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 Мари-Малмыж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24.02.2016 № 9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Мари-Малмыжского сельского поселения Малмы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Мари-Малмыжское сельское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Мари-Малмыжское сельское поселение Малмы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Мари-Малмыжское сельское поселение Малмыжского района Кировской области, а также внесению в него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28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 на 1 тыс. че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 кв.метров на 1 тыс. 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сель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8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Мари-Малмыжское сельское поселение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 Мари-Малмыжское сельское поселение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Мари-Малмыжское сельское поселение Малмы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х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</w:t>
      </w:r>
      <w:bookmarkStart w:id="1" w:name="Par6159"/>
      <w:bookmarkEnd w:id="1"/>
      <w:r>
        <w:rPr>
          <w:sz w:val="28"/>
          <w:szCs w:val="28"/>
        </w:rPr>
        <w:t>___</w:t>
      </w:r>
      <w:r>
        <w:rPr/>
        <w:t xml:space="preserve">          </w:t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User</cp:lastModifiedBy>
  <cp:lastPrinted>2016-02-29T10:46:00Z</cp:lastPrinted>
  <dcterms:modified xsi:type="dcterms:W3CDTF">2016-02-29T07:55:00Z</dcterms:modified>
  <cp:revision>117</cp:revision>
  <dc:subject/>
  <dc:title>УТВЕРЖДЕНЫ</dc:title>
</cp:coreProperties>
</file>