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ого служащего и членов его семьи 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23"/>
        <w:gridCol w:w="1967"/>
        <w:gridCol w:w="33"/>
        <w:gridCol w:w="1368"/>
        <w:gridCol w:w="1585"/>
        <w:gridCol w:w="1786"/>
        <w:gridCol w:w="1964"/>
        <w:gridCol w:w="33"/>
        <w:gridCol w:w="1276"/>
        <w:gridCol w:w="33"/>
        <w:gridCol w:w="1674"/>
      </w:tblGrid>
      <w:tr>
        <w:trPr>
          <w:trHeight w:val="969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  <w:tab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Чиликов Николай Никола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10-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шина ВАЗ 2110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шина УАЗ 3151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 50 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ликова Наталья Петровна (жена)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98-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ликов Александр Николаевич (сын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ликов Дмитрий Николаевич (сын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онских  Татьяна Витальевна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81-3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ских Александр Владимирович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75-9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 участ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 ИЖ 7108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ских Владимир Александрович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Кучукова Ирина Владимировна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15-6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ков Сергей Евгеньевич (муж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67-9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 31514-12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ков Иван Сергеевич (сын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-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ков Павел Сергеевич (сын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-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ков Михаил Сергеевич (сын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-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ков Евгекний Сергеевич (сын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-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Еркашова Светлана Юрьевна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71-3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жилого дома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кашов Евгений Владимирович (муж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 жилого дома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кашов Денис Евгеньевич (сын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Хлебникова Юлия Анатольевна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5-8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3:00Z</dcterms:created>
  <dc:creator>User</dc:creator>
  <dc:description/>
  <cp:keywords/>
  <dc:language>en-US</dc:language>
  <cp:lastModifiedBy>User</cp:lastModifiedBy>
  <dcterms:modified xsi:type="dcterms:W3CDTF">2013-12-06T05:53:00Z</dcterms:modified>
  <cp:revision>3</cp:revision>
  <dc:subject/>
  <dc:title>С В Е Д Е Н И Я</dc:title>
</cp:coreProperties>
</file>