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С В Е Д Е Н И Я</w:t>
      </w:r>
    </w:p>
    <w:p>
      <w:pPr>
        <w:pStyle w:val="Normal"/>
        <w:jc w:val="center"/>
        <w:rPr/>
      </w:pPr>
      <w:r>
        <w:rPr>
          <w:sz w:val="16"/>
          <w:szCs w:val="16"/>
        </w:rPr>
        <w:t>о доходах, рас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16"/>
          <w:szCs w:val="16"/>
        </w:rPr>
        <w:t>депутатов сельской Думы  и членов их семьи за период с 01 января по 31 декабря 2015 год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380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7"/>
        <w:gridCol w:w="1365"/>
        <w:gridCol w:w="992"/>
        <w:gridCol w:w="2693"/>
        <w:gridCol w:w="1134"/>
        <w:gridCol w:w="1418"/>
        <w:gridCol w:w="1276"/>
        <w:gridCol w:w="1932"/>
        <w:gridCol w:w="1134"/>
        <w:gridCol w:w="1559"/>
      </w:tblGrid>
      <w:tr>
        <w:trPr>
          <w:trHeight w:val="738" w:hRule="atLeast"/>
        </w:trPr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 имя, отчество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лар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ван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ово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 за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15 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ход 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, принадлежащие на праве собственности</w:t>
            </w:r>
          </w:p>
          <w:p>
            <w:pPr>
              <w:pStyle w:val="Normal"/>
              <w:tabs>
                <w:tab w:val="clear" w:pos="708"/>
                <w:tab w:val="left" w:pos="1971" w:leader="none"/>
                <w:tab w:val="center" w:pos="3180" w:leader="none"/>
                <w:tab w:val="left" w:pos="4851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ab/>
            </w:r>
          </w:p>
          <w:p>
            <w:pPr>
              <w:pStyle w:val="Normal"/>
              <w:tabs>
                <w:tab w:val="clear" w:pos="708"/>
                <w:tab w:val="left" w:pos="1971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го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мущества, находящихся в пользовани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09" w:hRule="atLeast"/>
        </w:trPr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в.м)</w:t>
              <w:tab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1" w:leader="none"/>
                <w:tab w:val="left" w:pos="3549" w:leader="none"/>
                <w:tab w:val="left" w:pos="4851" w:leader="none"/>
              </w:tabs>
              <w:rPr/>
            </w:pPr>
            <w:r>
              <w:rPr>
                <w:sz w:val="16"/>
                <w:szCs w:val="16"/>
              </w:rPr>
              <w:t>Транспортные средства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2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</w:tr>
      <w:tr>
        <w:trPr/>
        <w:tc>
          <w:tcPr>
            <w:tcW w:w="1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Клюкина Елена Николаевна 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352910-8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емельный пай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7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жилой дом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земельный участок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) земельный участок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) земельный пай 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1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08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8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7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722-0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)жилой дом 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земельный участок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) земельный пай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1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08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7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ВАЗ-21440</w:t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</w:rPr>
              <w:t>1) земельный участок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) земельный пай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448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7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чь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0-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жилой дом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земельный участок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) земельный участок</w:t>
            </w:r>
          </w:p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</w:rPr>
              <w:t xml:space="preserve">4) земельный пай 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) земельный пай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1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08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8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76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7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1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Клюкина Татьяна Алексеевна  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167-8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¼ жилого дома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) земельный пай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4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7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земельный участок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земельный участок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) земельный участок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) земельный пай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20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5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60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7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1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06870-2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</w:rPr>
              <w:t>1)1/2 жилого дома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земельный участок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) земельный участок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) земельный па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4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20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5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7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то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ИЖ Ю-5</w:t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земельный участок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земельный па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60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76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1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Ложкина Ольга Николаевна 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07032-5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) 1/5 жилого дома 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) земельный участок 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) земельный пай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0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0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7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1/5 жилого дома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земельный па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0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7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1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74979-8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) 1/5 жилого дома 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) земельный пай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0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7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)1/5 жилого дома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земельный пай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) земельный участок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0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76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18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аксина Нина Серапионовна </w:t>
            </w:r>
          </w:p>
        </w:tc>
        <w:tc>
          <w:tcPr>
            <w:tcW w:w="13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554-0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26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жилой дом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1/8 жилого дома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)земельный участок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)земельный участок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)земельный участок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)земельный пай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3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,8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70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8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0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76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93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1/8жилого дома</w:t>
            </w:r>
          </w:p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</w:rPr>
              <w:t>2) земельный пай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,8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7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18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3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516-1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26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1/8 жилого дома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земельный пай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,8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76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93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жилой дом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1/8 жилого дома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)земельный участок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)земельный участок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)земельный участок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)земельный пай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3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,8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70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8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0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7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18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аламатова Елена Анатольевна </w:t>
            </w:r>
          </w:p>
        </w:tc>
        <w:tc>
          <w:tcPr>
            <w:tcW w:w="13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368-0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26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земельный участок (совм. собст)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земельный пай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)жилой дом (совм. собст)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76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2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93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пай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</w:rPr>
              <w:t>5607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18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3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615-0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26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земельный участок (совм. собст)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земельный пай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)жилой дом (совм. собст)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76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2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ВАЗ-2106</w:t>
            </w:r>
          </w:p>
        </w:tc>
        <w:tc>
          <w:tcPr>
            <w:tcW w:w="193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пай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7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18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ын</w:t>
            </w:r>
          </w:p>
        </w:tc>
        <w:tc>
          <w:tcPr>
            <w:tcW w:w="13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0-0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26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93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жилой дом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земельный участок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)земельный пай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) земельный пай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2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76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7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</w:tr>
      <w:tr>
        <w:trPr/>
        <w:tc>
          <w:tcPr>
            <w:tcW w:w="18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шинцев Владимир Александрович </w:t>
            </w:r>
          </w:p>
        </w:tc>
        <w:tc>
          <w:tcPr>
            <w:tcW w:w="13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745-6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26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земельный участок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)земельный пай 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)жилой дом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0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76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,0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ВАЗ-21310</w:t>
            </w:r>
          </w:p>
        </w:tc>
        <w:tc>
          <w:tcPr>
            <w:tcW w:w="193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пай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7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18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3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578-3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26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пай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76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93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жилой дом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земельный участок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)земельный пай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,0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0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7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18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нтегова Раиса Александровна </w:t>
            </w:r>
          </w:p>
        </w:tc>
        <w:tc>
          <w:tcPr>
            <w:tcW w:w="13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130-0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26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пай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76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93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жилой дом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земельный участок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)земельный участок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)земельный пай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5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92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20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0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1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земельный участок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земельный участок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)земельный участок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)жилой дом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92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20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000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АЗ-31514-012</w:t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па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7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10:23:00Z</dcterms:created>
  <dc:creator>User</dc:creator>
  <dc:description/>
  <cp:keywords/>
  <dc:language>en-US</dc:language>
  <cp:lastModifiedBy>User</cp:lastModifiedBy>
  <dcterms:modified xsi:type="dcterms:W3CDTF">2016-05-06T09:42:00Z</dcterms:modified>
  <cp:revision>31</cp:revision>
  <dc:subject/>
  <dc:title>С В Е Д Е Н И Я</dc:title>
</cp:coreProperties>
</file>