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ого служащего и членов его семьи 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365"/>
        <w:gridCol w:w="992"/>
        <w:gridCol w:w="2693"/>
        <w:gridCol w:w="1134"/>
        <w:gridCol w:w="1418"/>
        <w:gridCol w:w="1276"/>
        <w:gridCol w:w="1932"/>
        <w:gridCol w:w="1134"/>
        <w:gridCol w:w="1559"/>
      </w:tblGrid>
      <w:tr>
        <w:trPr>
          <w:trHeight w:val="738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/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нских  Татьяна Витальевн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69-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6857-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4) 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 ИЖ 7108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ркашова Светлана Юрьевн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75-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¼ жилого дом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 жилого до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ухова Лариса Владимировн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49-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 (совм. собс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(совм.собс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 (совм.собс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) земельный па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156-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 (совм. собс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(совм. собс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 (совм. собс)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4) земельный пай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ВАЗ 21703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DA  PRIORA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3:00Z</dcterms:created>
  <dc:creator>User</dc:creator>
  <dc:description/>
  <cp:keywords/>
  <dc:language>en-US</dc:language>
  <cp:lastModifiedBy>User</cp:lastModifiedBy>
  <dcterms:modified xsi:type="dcterms:W3CDTF">2015-05-06T08:58:00Z</dcterms:modified>
  <cp:revision>15</cp:revision>
  <dc:subject/>
  <dc:title>С В Е Д Е Н И Я</dc:title>
</cp:coreProperties>
</file>