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В Е Д Е Н И 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го служащего и членов его семьи за период с 01 января по 31 дека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365"/>
        <w:gridCol w:w="992"/>
        <w:gridCol w:w="2693"/>
        <w:gridCol w:w="1134"/>
        <w:gridCol w:w="1418"/>
        <w:gridCol w:w="1276"/>
        <w:gridCol w:w="1932"/>
        <w:gridCol w:w="1134"/>
        <w:gridCol w:w="1559"/>
      </w:tblGrid>
      <w:tr>
        <w:trPr>
          <w:trHeight w:val="738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нских  Татьяна Витальевна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76-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п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п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кашова Светлана Юрьевна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61-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¼ жилого дом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69-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жилого до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ова Лариса Владимировна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283-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совм. собс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совм.собс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(совм.собс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земельный па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2050-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(совм. собс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совм. собс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(совм. собс)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4) земельный пай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З 21703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 PRIORA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па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земельный па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23:00Z</dcterms:created>
  <dc:creator>User</dc:creator>
  <dc:description/>
  <cp:keywords/>
  <dc:language>en-US</dc:language>
  <cp:lastModifiedBy>User</cp:lastModifiedBy>
  <dcterms:modified xsi:type="dcterms:W3CDTF">2016-04-27T11:32:00Z</dcterms:modified>
  <cp:revision>21</cp:revision>
  <dc:subject/>
  <dc:title>С В Е Д Е Н И Я</dc:title>
</cp:coreProperties>
</file>