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служащего и членов его семьи за период с 01 января по 31 декабря 2017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992"/>
        <w:gridCol w:w="2693"/>
        <w:gridCol w:w="1134"/>
        <w:gridCol w:w="1418"/>
        <w:gridCol w:w="1276"/>
        <w:gridCol w:w="1932"/>
        <w:gridCol w:w="1134"/>
        <w:gridCol w:w="1559"/>
      </w:tblGrid>
      <w:tr>
        <w:trPr>
          <w:trHeight w:val="738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ских  Татьяна Виталь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8648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68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кашова Светлана Юрь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853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7,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ва Лариса Владимиро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631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совм. 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вм.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овм.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земельный па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совм. 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вм. 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овм. 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тина Алеся Алексеевн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76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Lexus NX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ССТ 7132-09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dcterms:modified xsi:type="dcterms:W3CDTF">2018-04-26T08:11:00Z</dcterms:modified>
  <cp:revision>34</cp:revision>
  <dc:subject/>
  <dc:title>С В Е Д Е Н И Я</dc:title>
</cp:coreProperties>
</file>