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201:165 в  с. Мари-Малмы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201:165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Мари-Малмыж, ул. Школьная, д. 32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  Н.Н. Чили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2.12.2019  №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201:16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Мари-Малмыж,  ул. Школьная, д. 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201:165</w:t>
      </w:r>
      <w:r>
        <w:rPr>
          <w:sz w:val="28"/>
          <w:szCs w:val="28"/>
        </w:rPr>
        <w:t xml:space="preserve">  объект капитального строительства нежилое здани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color w:val="000000"/>
          <w:sz w:val="28"/>
          <w:szCs w:val="28"/>
        </w:rPr>
        <w:t>:     2100,0</w:t>
      </w:r>
      <w:r>
        <w:rPr>
          <w:sz w:val="28"/>
          <w:szCs w:val="28"/>
        </w:rPr>
        <w:t xml:space="preserve">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 на расстоянии 15 метров от ограж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2 до точки 3  на расстоянии 5 метров от ограж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3 до точки 4  на расстоянии 15 метров от ограж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точки 4 до точки 5 по периметру нежилого здания школы на расстоянии 5 метров от ограждения нежилого здания школ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2-12T05:36:00Z</dcterms:modified>
  <cp:revision>32</cp:revision>
  <dc:subject/>
  <dc:title>АДМИНИСТРАЦИЯ АРЫКСКОГО СЕЛЬСКОГО ПОСЕЛЕНИЯ МАЛМЫЖСКОГО РАЙОНА КИРОВСКОЙ ОБЛАСТИ</dc:title>
</cp:coreProperties>
</file>