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                                                                  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00201:275 в  с. Мари-Малмыж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Мари-Малмыж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00201:275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Мари-Малмыж, ул. Школьная, д. 28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Мари-Малмыж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2.12.2019 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00201:275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Мари-Малмыж,  ул. Школьная, д.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00201:275</w:t>
      </w:r>
      <w:r>
        <w:rPr>
          <w:sz w:val="28"/>
          <w:szCs w:val="28"/>
        </w:rPr>
        <w:t xml:space="preserve">  объект капитального строительства нежилое здание конторы ООО «Зар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color w:val="000000"/>
          <w:sz w:val="28"/>
          <w:szCs w:val="28"/>
        </w:rPr>
        <w:t>:     945,0</w:t>
      </w:r>
      <w:r>
        <w:rPr>
          <w:sz w:val="28"/>
          <w:szCs w:val="28"/>
        </w:rPr>
        <w:t xml:space="preserve">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1 до точки 2 на расстоянии 10 мет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2 до точки 3 до точки 4 на расстоянии 15 мет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4 до точки 1 по периметру нежилого здания конторы на расстоянии 3 метров от стен нежилого здания конто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1-15T13:55:00Z</cp:lastPrinted>
  <dcterms:modified xsi:type="dcterms:W3CDTF">2019-12-12T05:37:00Z</dcterms:modified>
  <cp:revision>33</cp:revision>
  <dc:subject/>
  <dc:title>АДМИНИСТРАЦИЯ АРЫКСКОГО СЕЛЬСКОГО ПОСЕЛЕНИЯ МАЛМЫЖСКОГО РАЙОНА КИРОВСКОЙ ОБЛАСТИ</dc:title>
</cp:coreProperties>
</file>