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и-Малмыж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12.2015 № 68    (с изменениям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0.2017  № 28, от 04.10.2018 № 33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35 Кировская область Малмыжский район с. Мари-Малмыж ул. Школьная д. 24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с 12-00 до 13-0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8(83347) 68-4-19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l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: сайт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в разделе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Мари-Малмыж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ри-Малмыжское сельское поселение (далее - администрация сельского посе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 присвоении адреса объекту адресации, расположенному на территории муниципального образования "Мари-Малмыжское сельское поселение", или аннулировании его адреса в форме распоряже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Мари-Малмыжское сельское поселение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1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№ 31, ст. 4017, "Российская газета",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№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 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TextBody"/>
        <w:snapToGrid w:val="false"/>
        <w:spacing w:lineRule="auto" w:line="360" w:before="0" w:after="0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от 10.04.2015 № 17 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 Мари-Малмыжского сельского поселения Малмыжского  района Кировской области»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2920 Кировская область г. Малмыж ул. Комсомольская д. 46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,  среда, четверг, пятница с 8-00 до 19-00 без перерыва на обед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с 8-00 до 20-00 без перерыва на обед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8-00 до 15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воскресень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 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Мари-Малмыж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Мари-Малмыжское сельское посе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Мари-Малмыжское сельское поселение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распоряжения   администрации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сельского поселения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Мари-Малмыж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сельского поселения,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Мари-Малмыжское сельское поселение, либо на личном приеме заявителя у заместителя главы администрации муниципального образования Мари-Малмыж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Мари-Малмыж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в разделе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 администрации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Выдача решения о присвоении адреса объекту адресации, расположенному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ари-Малмыжское сельское поселение Малмыжского района Кировской области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Calibri"/>
      </w:rPr>
      <w:t xml:space="preserve">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</w:rPr>
    </w:pPr>
    <w:r>
      <w:rPr>
        <w:rFonts w:cs="Calibri"/>
      </w:rPr>
      <w:t xml:space="preserve">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yle10">
    <w:name w:val="Основной текст Знак"/>
    <w:basedOn w:val="Style6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Arial" w:cs="Ari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8:00Z</dcterms:created>
  <dc:creator>Штина Валентина Николаевна</dc:creator>
  <dc:description/>
  <dc:language>en-US</dc:language>
  <cp:lastModifiedBy>user</cp:lastModifiedBy>
  <cp:lastPrinted>2015-12-26T13:36:00Z</cp:lastPrinted>
  <dcterms:modified xsi:type="dcterms:W3CDTF">2018-11-01T08:18:00Z</dcterms:modified>
  <cp:revision>2</cp:revision>
  <dc:subject/>
  <dc:title/>
</cp:coreProperties>
</file>