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РИ-МАЛМЫЖСКОГО СЕЛЬСКОГО ПОСЕЛЕНИЯ 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1.2016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ри-Малмы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11D1E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       ПОСТАНОВЛЯЮ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  по проекту муниципального правового акта о внесении  изменений в Правила землепользования и застройки муниципального образования Мари-Малмыжское сельское поселение Малмыжского района Кировской области на 20.01.2017.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публичных слушаний: администрация </w:t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публичных слушаний: 13.00;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проведение публичных слушаний: Чиликов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й Николаевич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е позднее 18.11.2016 года опубликовать проект  муниципального правового акта о внесении  изменений в Правила землепользования и застройки муниципального образования Мари-Малмыжское сельское поселение Малмыжского района Кировской области,  а также    настоящее постановление  в Информационном  бюллетене органов местного    самоуправления Мари-Малмыжского сельского поселени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е позднее 23.01.2017 года опубликовать  результаты публичных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й  в Информационном бюллетене органов местного самоуправления Мари-Малмыжского сельского поселени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ind w:left="106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Н.Н. Чили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Verdana" w:hAnsi="Verdana" w:cs="Verdana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5:47:00Z</dcterms:created>
  <dc:creator>Manson</dc:creator>
  <dc:description/>
  <dc:language>en-US</dc:language>
  <cp:lastModifiedBy>Home</cp:lastModifiedBy>
  <cp:lastPrinted>2014-07-11T10:28:00Z</cp:lastPrinted>
  <dcterms:modified xsi:type="dcterms:W3CDTF">2016-11-26T05:47:00Z</dcterms:modified>
  <cp:revision>2</cp:revision>
  <dc:subject/>
  <dc:title>АДМИНИСТРАЦИЯ МАЛМЫЖСКОГО РАЙОНА</dc:title>
</cp:coreProperties>
</file>