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ПРОТОКО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ведения публичных слушаний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т 25.07.2017 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ело Мари-Малмыж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дание администрации поселения</w:t>
        <w:tab/>
        <w:tab/>
        <w:tab/>
        <w:tab/>
        <w:t>13.00. час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едущий публичных слушаний: Чиликов Н.Н. –глава поселения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Секретарь публичных слушаний: Донских Т.В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рисутствуют: депутаты Мари-Малмыжской сельской Думы, руководители предприятий, учреждений, организаций поселения и другие жители поселения, всего – 47 челове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ема публичных слушаний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 Проект муниципального правового акта о внесении изменений в Правила землепользования и застройки  муниципального образования Мари-Малмыжское сельское поселение Малмыжского района Кировской обла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окладчик: ведущий публичных слушаний -  Чиликов Н.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ab/>
        <w:t>«Уважаемые участники публичных слушаний! Сегодня мы проводим публичные слушания по теме: «Проект муниципального правового акта о внесении изменений в Правила землепользования  и застройки муниципального образования Мари-Малмыжское сельское поселение Малмыжского района Кировской области». Данный вопрос на публичные слушания вынесен  главой Мари-Малмыжского сельского поселения. Проект данного акта был опубликован  для вашего ознакомления в Информационном бюллетене органов местного самоуправления Мари-Малмыжского сельского поселения Малмыжского района Кировской области. Прошу высказываться, какие замечания есть по проекту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ступила: депутат Плаксина Н.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«Предлагаю принять проект  муниципального правового акта о внесении изменений в Правила землепользования и застройки Мари-Малмыжского сельского поселения в данной редакции»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едущий публичных слушаний   Чиликов Н.Н.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«Кто еще хочет высказаться по данному вопросу?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ыступила: Глухова Л.В. «Предлагаю поддержать предложение Плаксиной Н.С. и проголосовать за проект муниципального правового акта о внесении изменений в  Правила землепользования и застройки Мари-Малмыжского сельского поселени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едущий публичных слушаний   Чиликов Н.Н.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«Есть ли еще замечания? Замечаний нет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Участники публичных слушаний рекомендовали вынести проект муниципального правового акта о внесении изменений в  Правила землепользования и застройки  муниципального образования Мари-Малмыжское  сельское поселение Малмыжского района Кировской области на утверждение Мари-Малмыжской сельской Думы  без измен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публичных слушаний   </w:t>
        <w:tab/>
        <w:tab/>
        <w:tab/>
        <w:tab/>
        <w:tab/>
        <w:t>Чиликов Н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кретарь публичных слушаний </w:t>
        <w:tab/>
        <w:tab/>
        <w:tab/>
        <w:tab/>
        <w:tab/>
        <w:t>Донских Т.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0:00Z</dcterms:created>
  <dc:creator>Home</dc:creator>
  <dc:description/>
  <cp:keywords/>
  <dc:language>en-US</dc:language>
  <cp:lastModifiedBy>User</cp:lastModifiedBy>
  <cp:lastPrinted>2017-07-28T09:41:00Z</cp:lastPrinted>
  <dcterms:modified xsi:type="dcterms:W3CDTF">2017-07-28T06:41:00Z</dcterms:modified>
  <cp:revision>40</cp:revision>
  <dc:subject/>
  <dc:title/>
</cp:coreProperties>
</file>