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. Общая часть</w:t>
      </w:r>
    </w:p>
    <w:p>
      <w:pPr>
        <w:pStyle w:val="Normal"/>
        <w:ind w:firstLine="709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Исходные документы для проектиров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Распоряжени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«Техническое задание на подготовку документации по планировке территории»</w:t>
      </w:r>
    </w:p>
    <w:p>
      <w:pPr>
        <w:pStyle w:val="Normal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Схема использования территории выполнена в масштабе 1:2000.</w:t>
      </w:r>
    </w:p>
    <w:p>
      <w:pPr>
        <w:pStyle w:val="Normal"/>
        <w:tabs>
          <w:tab w:val="clear" w:pos="720"/>
          <w:tab w:val="center" w:pos="5074" w:leader="none"/>
          <w:tab w:val="right" w:pos="10148" w:leader="none"/>
        </w:tabs>
        <w:ind w:firstLine="709"/>
        <w:rPr/>
      </w:pPr>
      <w:r>
        <w:rPr>
          <w:rFonts w:cs="Arial" w:ascii="Arial" w:hAnsi="Arial"/>
        </w:rPr>
        <w:t>Система координат – МСК-43-40.</w:t>
      </w:r>
    </w:p>
    <w:p>
      <w:pPr>
        <w:pStyle w:val="Normal"/>
        <w:tabs>
          <w:tab w:val="clear" w:pos="720"/>
          <w:tab w:val="center" w:pos="5074" w:leader="none"/>
          <w:tab w:val="right" w:pos="10148" w:leader="none"/>
        </w:tabs>
        <w:ind w:firstLine="709"/>
        <w:rPr/>
      </w:pPr>
      <w:r>
        <w:rPr>
          <w:rFonts w:cs="Arial" w:ascii="Arial" w:hAnsi="Arial"/>
        </w:rPr>
        <w:t xml:space="preserve">Климатический подрайон для строительства –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В.</w:t>
      </w:r>
    </w:p>
    <w:p>
      <w:pPr>
        <w:pStyle w:val="Normal"/>
        <w:tabs>
          <w:tab w:val="clear" w:pos="720"/>
          <w:tab w:val="center" w:pos="5074" w:leader="none"/>
          <w:tab w:val="right" w:pos="10148" w:leader="none"/>
        </w:tabs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ИСТИКА ПЛОЩАДКИ СТРОИТЕЛЬСТВА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инейный объект расположен в трех кадастровых кварталах, в административном отношении площадка проектрирования объекта расположена в н.п. Старый Кокуй Малмыжского района Кировской области.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лимат района работ умеренно-континентальный, и согласно СНиП 23-01-99, характерезуется следующими основными показателями: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редняя годовая температура воздуха: +2.4 С;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бсолютный минимум: - 48 С;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бсолютный максимум: +38 С;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личество осадков за год: 616 мм.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должительность неблагоприятного периода – с 20 октября по 5 мая. Нормативная сезонного промерзания по СНиП 23.01-99 составляет: для суглинков и глин – 1.65м.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геоморфологическом отношении площадка изысканий расположена на правобережном склоне долины р. Вятка. Рельеф холмистый, абсолютные отметки изменюятся от 86.02 м до 129.68 м (по устьям выработок).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Условия проходимости – удовлетворительные. Проезд автотранспорта возможен.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хема размещения проектируемой территории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Рис № 1  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2805</wp:posOffset>
                </wp:positionH>
                <wp:positionV relativeFrom="paragraph">
                  <wp:posOffset>1957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54.1pt" to="167.15pt,1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/>
        <w:drawing>
          <wp:inline distT="0" distB="0" distL="0" distR="0">
            <wp:extent cx="5606415" cy="5720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2205" r="0" b="15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5720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ЕКТНОЕ РЕШЕНИЕ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Архитектурно-планировочная и объемно-пространственная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ганизация застройки.</w:t>
      </w:r>
    </w:p>
    <w:p>
      <w:pPr>
        <w:pStyle w:val="Normal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проектировано  строительство системы хозяйственно-питьевого и противопожарного водоснабжения с забором воды из существующих скважин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Красные линии линейного объекта формировались на основе </w:t>
      </w:r>
      <w:r>
        <w:rPr>
          <w:rFonts w:cs="Arial" w:ascii="Arial" w:hAnsi="Arial"/>
          <w:color w:val="000000"/>
          <w:szCs w:val="24"/>
        </w:rPr>
        <w:t>СНиП 2.04.02-84 «Водоснабжение Наружные сети и сооружения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радостроительные регламенты в составе проекта планировки не устанавливались, т.к. в соответствии со ст.36 Градостроительного кодекса РФ действие градостроительных регламентов не распространяется на земельные участки, предназначенные для размещения линейных объектов.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>Планируемая территория расположена в н.п. Старый Кокуй Малмыжского района Кировской области, в границах кадастровых кварталов №43:17:400401, 43:17:400302, 43:17:381001.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>Красные линии линейного объекта проходят по земельным участкам с кадастровыми номерами №43:17:381001:686, 43:17:400302:99, 43:17:400302:26, 43:17:400302:2, 43:17:400401:150, 43:17:400302:180, 43:17:400302:306, 43:17:400302:132, 43:17:400302:242, 43:17:400302:409, 43:17:400302:408, 43:17:400302:134, 43:17:400302:178, 43:17:400302:53, 43:17:400302:54, 43:17:400302:307, 43:17:400302:187, 43:17:400302:279, 43:17:400302:137, 43:17:400302:24, 43:17:400302:308, 43:17:400302:210, 43:17:400302:211, 43:17:400302:48 и имеют следующее координатное описание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6" w:gutter="0" w:header="142" w:top="709" w:footer="142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8" w:right="566" w:gutter="0" w:header="142" w:top="709" w:footer="142" w:bottom="28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4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40"/>
        <w:gridCol w:w="21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76.1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61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69.6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79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60.2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75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63.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67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30.5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56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27.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66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17.7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63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21.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53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06.2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48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02.9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58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93.4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55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96.6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45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50 083.3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41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80.3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51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70.7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48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73.7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38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64.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35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51.1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32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48.9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40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39.2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38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41.4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29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50 031.8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27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17.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22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14.5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30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05.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27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07.5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19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88.4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13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85.9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21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10.4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99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04.2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03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53.4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265 886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55.5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76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51.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74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97.6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48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16.5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19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55.5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798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35.9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50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19.5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97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12.7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21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84.4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266 000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59.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076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45.3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134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40.7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160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39.8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164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45.3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266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41.5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394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44.0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426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45.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432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50.6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266 431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52.4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441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46.5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442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52.8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483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60.2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481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61.7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491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54.4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492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58.4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510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64.4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509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66.8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519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60.8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520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70.3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559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49.8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564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47.4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555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58.2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552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45.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498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34.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427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31.5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394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32.1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367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25.8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367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24.9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332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28.8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280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28.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253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23.6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160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40.1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086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58.4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024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79.8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62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25.5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42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12.8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83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99.1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043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85.8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089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73.8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136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64.1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134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76.2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086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89.5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6 040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03.1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80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17.4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34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22.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18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15.1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16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17.9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07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25.0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09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30.7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90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22.8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87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26.3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77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33.6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80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03.4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683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08.4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671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02.7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668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28.8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606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38.7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573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52.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516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58.7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517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61.7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511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65.1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484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68.5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469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84.5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395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12.6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277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50.9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107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57.2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73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62.0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61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65.7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46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63.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42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49.2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32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46.6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34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42.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35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37.5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36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32.6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34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27.6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30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24.4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23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25.3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15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19.4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11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55.5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4 960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06.9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4 996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80.3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34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86.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57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81.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141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11.1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146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05.6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192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55.0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204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40.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265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79.4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250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94.3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189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95.8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189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00.0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154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70.7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149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75.5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66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08.7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47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08.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99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97.6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190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96.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270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94.5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301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90.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340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27.0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556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94.9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659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65.1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739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51.0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784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21.0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09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01.8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37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31.9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51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55.9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64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74.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70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35.5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89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39.3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87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34.4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17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67.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25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07.9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38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15.9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40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29.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45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34.9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47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66.4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58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66.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57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98.7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46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98.0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98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87.6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189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86.0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269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84.5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300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80.2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338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27.0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521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72.3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507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75.0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486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40.9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197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60.7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109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66.8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76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71.6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64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76.4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45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75.5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043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85.4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655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55.7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735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38.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791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46.6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793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26.5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46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09.9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94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03.2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17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89.8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55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28.4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933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44.4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879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12.7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687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21.4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665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15.9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663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38.2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610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48.4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576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59.6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528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64.2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529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70.1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517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22.8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530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23.8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5 532.22</w:t>
            </w:r>
          </w:p>
        </w:tc>
      </w:tr>
    </w:tbl>
    <w:p>
      <w:pPr>
        <w:pStyle w:val="3"/>
        <w:spacing w:lineRule="auto" w:line="360"/>
        <w:ind w:right="13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continuous"/>
      <w:pgSz w:w="11906" w:h="16838"/>
      <w:pgMar w:left="1418" w:right="566" w:gutter="0" w:header="142" w:top="709" w:footer="142" w:bottom="284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ru-RU" w:eastAsia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1" w:type="dxa"/>
      <w:jc w:val="left"/>
      <w:tblInd w:w="-29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8"/>
    </w:tblGrid>
    <w:tr>
      <w:trPr>
        <w:trHeight w:val="278" w:hRule="exact"/>
        <w:cantSplit w:val="true"/>
      </w:trPr>
      <w:tc>
        <w:tcPr>
          <w:tcW w:w="10491" w:type="dxa"/>
          <w:gridSpan w:val="8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7"/>
            <w:rPr/>
          </w:pPr>
          <w:r>
            <w:rPr/>
            <w:t>М-16-103-ПП</w:t>
          </w:r>
        </w:p>
      </w:tc>
      <w:tc>
        <w:tcPr>
          <w:tcW w:w="5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120" w:after="0"/>
            <w:ind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  <w:p>
          <w:pPr>
            <w:pStyle w:val="Normal"/>
            <w:spacing w:lineRule="auto" w:line="240" w:before="80" w:after="0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Дата</w:t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0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Style10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78" w:hRule="exact"/>
        <w:cantSplit w:val="true"/>
      </w:trPr>
      <w:tc>
        <w:tcPr>
          <w:tcW w:w="10491" w:type="dxa"/>
          <w:gridSpan w:val="10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ind w:hanging="0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80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/>
            <w:ind w:hanging="0"/>
            <w:jc w:val="center"/>
            <w:rPr>
              <w:sz w:val="32"/>
            </w:rPr>
          </w:pPr>
          <w:r>
            <w:rPr>
              <w:sz w:val="32"/>
            </w:rPr>
            <w:t>М-16-103-ПП</w:t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Кол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40" w:after="0"/>
            <w:jc w:val="left"/>
            <w:rPr/>
          </w:pPr>
          <w:r>
            <w:rPr/>
            <w:t xml:space="preserve"> </w:t>
          </w: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left="57" w:hanging="0"/>
            <w:jc w:val="left"/>
            <w:rPr>
              <w:sz w:val="18"/>
            </w:rPr>
          </w:pPr>
          <w:r>
            <w:rPr>
              <w:sz w:val="18"/>
            </w:rPr>
            <w:t>Шам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rPr>
              <w:rFonts w:ascii="Times New Roman" w:hAnsi="Times New Roman" w:cs="Times New Roman"/>
              <w:bCs/>
              <w:smallCaps/>
              <w:szCs w:val="24"/>
              <w:lang w:val="ru-RU" w:eastAsia="ru-RU"/>
            </w:rPr>
          </w:pPr>
          <w:r>
            <w:rPr>
              <w:rFonts w:cs="Times New Roman" w:ascii="Times New Roman" w:hAnsi="Times New Roman"/>
              <w:bCs/>
              <w:smallCaps/>
              <w:szCs w:val="24"/>
              <w:lang w:val="ru-RU" w:eastAsia="ru-RU"/>
            </w:rPr>
            <w:t>Пояснительная записк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40" w:after="0"/>
            <w:ind w:left="57" w:right="0" w:hanging="0"/>
            <w:rPr/>
          </w:pPr>
          <w:r>
            <w:rPr/>
            <w:t xml:space="preserve">Разработал 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firstLine="1"/>
            <w:jc w:val="left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Долгих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ind w:left="57" w:right="0" w:hanging="0"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57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3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pacing w:before="120" w:after="0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ООО «Межевая компания»</w:t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ind w:left="57" w:right="0" w:hanging="0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/>
              <w:lang w:val="ru-RU" w:eastAsia="ru-RU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57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40" w:after="0"/>
            <w:ind w:left="57" w:right="0" w:hanging="0"/>
            <w:rPr/>
          </w:pPr>
          <w:r>
            <w:rPr/>
            <w:t>Н.контроль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left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Шам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12140</wp:posOffset>
              </wp:positionH>
              <wp:positionV relativeFrom="paragraph">
                <wp:posOffset>90170</wp:posOffset>
              </wp:positionV>
              <wp:extent cx="7091680" cy="1027747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277640"/>
                        <a:chOff x="0" y="0"/>
                        <a:chExt cx="7091640" cy="1027764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660000" cy="1027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18160"/>
                          <a:ext cx="433800" cy="3115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1480" y="2541960"/>
                            <a:ext cx="8953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480" y="2505960"/>
                            <a:ext cx="8953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4960" y="1073160"/>
                            <a:ext cx="12535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0760" y="1109520"/>
                            <a:ext cx="12535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40040" y="393480"/>
                            <a:ext cx="8953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040" y="357480"/>
                            <a:ext cx="8953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.3pt;margin-top:7.1pt;width:600.55pt;height:809.25pt" coordorigin="-1806,142" coordsize="12011,16185">
              <v:rect id="shape_0" stroked="t" o:allowincell="f" style="position:absolute;left:-284;top:142;width:10487;height:16184;mso-wrap-style:none;v-text-anchor:middle">
                <v:fill o:detectmouseclick="t" on="false"/>
                <v:stroke color="black" weight="6480" joinstyle="miter" endcap="flat"/>
                <w10:wrap type="none"/>
              </v:rect>
              <v:group id="shape_0" style="position:absolute;left:-1806;top:10968;width:2312;height:38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86;top:14410;width:1409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27;top:14353;width:140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807;top:12097;width:1973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469;top:12154;width:1973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184;top:11027;width:1409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25;top:10970;width:140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17590</wp:posOffset>
              </wp:positionH>
              <wp:positionV relativeFrom="paragraph">
                <wp:posOffset>86995</wp:posOffset>
              </wp:positionV>
              <wp:extent cx="366395" cy="2584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8"/>
                            <w:spacing w:before="40" w:after="0"/>
                            <w:ind w:right="0"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20.35pt;mso-wrap-distance-left:9.05pt;mso-wrap-distance-right:9.05pt;mso-wrap-distance-top:0pt;mso-wrap-distance-bottom:0pt;margin-top:6.85pt;mso-position-vertical-relative:text;margin-left:481.7pt;mso-position-horizontal-relative:text">
              <v:fill opacity="0f"/>
              <v:textbox inset="0.0194444444444444in,0in,0in,0in">
                <w:txbxContent>
                  <w:p>
                    <w:pPr>
                      <w:pStyle w:val="Style8"/>
                      <w:spacing w:before="40" w:after="0"/>
                      <w:ind w:right="0" w:hanging="0"/>
                      <w:rPr>
                        <w:rStyle w:val="PageNumber"/>
                        <w:rFonts w:ascii="Times New Roman" w:hAnsi="Times New Roman" w:cs="Times New Roman"/>
                        <w:sz w:val="24"/>
                        <w:lang w:val="en-U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20395</wp:posOffset>
              </wp:positionH>
              <wp:positionV relativeFrom="paragraph">
                <wp:posOffset>140970</wp:posOffset>
              </wp:positionV>
              <wp:extent cx="7092315" cy="1024763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247760"/>
                        <a:chOff x="0" y="0"/>
                        <a:chExt cx="7092360" cy="10247760"/>
                      </a:xfrm>
                    </wpg:grpSpPr>
                    <wps:wsp>
                      <wps:cNvSpPr/>
                      <wps:spPr>
                        <a:xfrm>
                          <a:off x="432360" y="0"/>
                          <a:ext cx="6660000" cy="10247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99800"/>
                          <a:ext cx="433800" cy="3107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0400" y="2534400"/>
                            <a:ext cx="89280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040" y="2498040"/>
                            <a:ext cx="89280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3160" y="1069920"/>
                            <a:ext cx="124956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8600" y="1105920"/>
                            <a:ext cx="124956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8960" y="392400"/>
                            <a:ext cx="89280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4600" y="356040"/>
                            <a:ext cx="89280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.8pt;margin-top:11.1pt;width:600.4pt;height:806.9pt" coordorigin="-1816,222" coordsize="12008,16138">
              <v:rect id="shape_0" stroked="t" o:allowincell="f" style="position:absolute;left:-296;top:222;width:10487;height:16137;mso-wrap-style:none;v-text-anchor:middle">
                <v:fill o:detectmouseclick="t" on="false"/>
                <v:stroke color="black" weight="6480" joinstyle="miter" endcap="flat"/>
                <w10:wrap type="none"/>
              </v:rect>
              <v:group id="shape_0" style="position:absolute;left:-1816;top:11018;width:2305;height:3829">
                <v:shape id="shape_0" stroked="t" o:allowincell="f" style="position:absolute;left:-1197;top:14449;width:1405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38;top:14392;width:1405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817;top:12143;width:1967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479;top:12200;width:1967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195;top:11076;width:1405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36;top:11019;width:1405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120130</wp:posOffset>
              </wp:positionH>
              <wp:positionV relativeFrom="paragraph">
                <wp:posOffset>137795</wp:posOffset>
              </wp:positionV>
              <wp:extent cx="366395" cy="2584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8"/>
                            <w:spacing w:before="40" w:after="0"/>
                            <w:ind w:right="0"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20.35pt;mso-wrap-distance-left:9.05pt;mso-wrap-distance-right:9.05pt;mso-wrap-distance-top:0pt;mso-wrap-distance-bottom:0pt;margin-top:10.85pt;mso-position-vertical-relative:text;margin-left:481.9pt;mso-position-horizontal-relative:text">
              <v:fill opacity="0f"/>
              <v:textbox inset="0.0194444444444444in,0in,0in,0in">
                <w:txbxContent>
                  <w:p>
                    <w:pPr>
                      <w:pStyle w:val="Style8"/>
                      <w:spacing w:before="40" w:after="0"/>
                      <w:ind w:right="0" w:hanging="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left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left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Штамп"/>
    <w:qFormat/>
    <w:pPr>
      <w:keepLines/>
      <w:widowControl/>
      <w:suppressLineNumbers/>
      <w:suppressAutoHyphens w:val="true"/>
      <w:bidi w:val="0"/>
      <w:spacing w:before="40" w:after="0"/>
      <w:ind w:right="-57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9"/>
      <w:ind w:left="760" w:hanging="78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1">
    <w:name w:val="Цитата"/>
    <w:basedOn w:val="Normal"/>
    <w:qFormat/>
    <w:pPr>
      <w:spacing w:lineRule="auto" w:line="240"/>
      <w:ind w:left="-57" w:right="-57" w:hanging="0"/>
      <w:jc w:val="center"/>
    </w:pPr>
    <w:rPr>
      <w:rFonts w:ascii="Times New Roman" w:hAnsi="Times New Roman" w:cs="Times New Roman"/>
      <w:sz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20:00Z</dcterms:created>
  <dc:creator>Проценко Е.Б.</dc:creator>
  <dc:description/>
  <cp:keywords/>
  <dc:language>en-US</dc:language>
  <cp:lastModifiedBy>1</cp:lastModifiedBy>
  <cp:lastPrinted>2013-01-29T09:01:00Z</cp:lastPrinted>
  <dcterms:modified xsi:type="dcterms:W3CDTF">2016-04-22T10:42:00Z</dcterms:modified>
  <cp:revision>79</cp:revision>
  <dc:subject>202090</dc:subject>
  <dc:title>Содержание</dc:title>
</cp:coreProperties>
</file>