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4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Heading3"/>
        <w:spacing w:lineRule="auto" w:line="240" w:before="120" w:after="0"/>
        <w:ind w:hanging="0"/>
        <w:jc w:val="center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</w:r>
    </w:p>
    <w:p>
      <w:pPr>
        <w:pStyle w:val="Heading3"/>
        <w:spacing w:lineRule="auto" w:line="240" w:before="120" w:after="0"/>
        <w:ind w:hanging="0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>ООО «Межевая компания»</w:t>
      </w:r>
    </w:p>
    <w:p>
      <w:pPr>
        <w:pStyle w:val="Normal"/>
        <w:spacing w:lineRule="auto" w:line="240" w:before="600" w:after="1560"/>
        <w:ind w:hanging="0"/>
        <w:jc w:val="center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Заказчик: </w:t>
      </w:r>
      <w:r>
        <w:rPr>
          <w:rFonts w:cs="Times New Roman" w:ascii="Times New Roman" w:hAnsi="Times New Roman"/>
          <w:spacing w:val="20"/>
          <w:sz w:val="28"/>
          <w:szCs w:val="28"/>
        </w:rPr>
        <w:t>Администрация Мари-Малмыжского СП Малмыжского района Киров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pacing w:val="20"/>
          <w:sz w:val="32"/>
        </w:rPr>
      </w:pPr>
      <w:r>
        <w:rPr>
          <w:rFonts w:cs="Times New Roman" w:ascii="Times New Roman" w:hAnsi="Times New Roman"/>
          <w:spacing w:val="20"/>
          <w:sz w:val="32"/>
        </w:rPr>
        <w:t>Водоснабжение населенного пункта Старый Кокуй Малмыжского района Киров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24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20"/>
          <w:sz w:val="28"/>
          <w:szCs w:val="28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роект планировки</w:t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Материалы по обоснованию</w:t>
      </w:r>
    </w:p>
    <w:p>
      <w:pPr>
        <w:pStyle w:val="Normal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-16-103-ПП</w:t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ректор                                                                           Е. В. Шамов </w:t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Cs w:val="24"/>
        </w:rPr>
        <w:t>г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Киров 2016г</w:t>
      </w:r>
    </w:p>
    <w:sectPr>
      <w:headerReference w:type="default" r:id="rId2"/>
      <w:headerReference w:type="first" r:id="rId3"/>
      <w:type w:val="nextPage"/>
      <w:pgSz w:w="11906" w:h="16838"/>
      <w:pgMar w:left="1389" w:right="284" w:gutter="0" w:header="0" w:top="284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ge">
                <wp:posOffset>180340</wp:posOffset>
              </wp:positionV>
              <wp:extent cx="7073900" cy="10259060"/>
              <wp:effectExtent l="6350" t="6350" r="571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4000" cy="10258920"/>
                        <a:chOff x="0" y="0"/>
                        <a:chExt cx="7074000" cy="10258920"/>
                      </a:xfrm>
                    </wpg:grpSpPr>
                    <wps:wsp>
                      <wps:cNvSpPr/>
                      <wps:spPr>
                        <a:xfrm>
                          <a:off x="431280" y="0"/>
                          <a:ext cx="6642720" cy="1025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08080"/>
                          <a:ext cx="432360" cy="3108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1120" y="2536200"/>
                            <a:ext cx="89352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760" y="2501280"/>
                            <a:ext cx="89352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4240" y="1070280"/>
                            <a:ext cx="125100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0040" y="1105560"/>
                            <a:ext cx="125100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9680" y="392040"/>
                            <a:ext cx="89352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5320" y="356760"/>
                            <a:ext cx="89352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8.15pt;margin-top:14.2pt;width:599.1pt;height:807.8pt" coordorigin="-1763,284" coordsize="11982,16156">
              <v:rect id="shape_0" stroked="t" o:allowincell="f" style="position:absolute;left:-243;top:284;width:10460;height:16155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  <v:group id="shape_0" style="position:absolute;left:-1763;top:11094;width:2307;height:3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44;top:14527;width:1406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84;top:14472;width:1406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763;top:12218;width:1969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26;top:12274;width:1969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42;top:11150;width:1406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82;top:11095;width:1406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08660</wp:posOffset>
              </wp:positionH>
              <wp:positionV relativeFrom="paragraph">
                <wp:posOffset>2863215</wp:posOffset>
              </wp:positionV>
              <wp:extent cx="559435" cy="395922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9440" cy="3959280"/>
                        <a:chOff x="0" y="0"/>
                        <a:chExt cx="559440" cy="3959280"/>
                      </a:xfrm>
                    </wpg:grpSpPr>
                    <wpg:grpSp>
                      <wpg:cNvGrpSpPr/>
                      <wpg:grpSpPr>
                        <a:xfrm>
                          <a:off x="139680" y="3239280"/>
                          <a:ext cx="419040" cy="72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116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084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980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9680" y="2518920"/>
                          <a:ext cx="419040" cy="72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116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084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980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0400" y="2158920"/>
                          <a:ext cx="419040" cy="539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884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048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9944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0400" y="1980000"/>
                          <a:ext cx="419040" cy="36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6884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916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980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099800" y="1099800"/>
                          <a:ext cx="2340000" cy="14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0" w:lineRule="exact" w:line="1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2.4pt;margin-top:312pt;width:184.25pt;height:202.3pt" coordorigin="-2848,6240" coordsize="3685,4046">
              <v:group id="shape_0" style="position:absolute;left:-1353;top:10065;width:1573;height:221">
                <v:shape id="shape_0" stroked="t" o:allowincell="f" style="position:absolute;left:-914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33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352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353;top:8931;width:1573;height:221">
                <v:shape id="shape_0" stroked="t" o:allowincell="f" style="position:absolute;left:-914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33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352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209;top:8222;width:1288;height:221">
                <v:shape id="shape_0" stroked="t" o:allowincell="f" style="position:absolute;left:-770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990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209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068;top:7799;width:1005;height:221">
                <v:shape id="shape_0" stroked="t" o:allowincell="f" style="position:absolute;left:-629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849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068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shape id="shape_0" stroked="t" o:allowincell="f" style="position:absolute;left:-2848;top:6241;width:3684;height:22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0" w:lineRule="exact" w:line="1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Согласовано: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 w:before="0" w:after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0000" w:val="clear"/>
      <w:spacing w:before="120" w:after="0"/>
      <w:ind w:left="2977" w:hanging="2977"/>
      <w:jc w:val="center"/>
      <w:outlineLvl w:val="7"/>
    </w:pPr>
    <w:rPr>
      <w:rFonts w:ascii="Times New Roman" w:hAnsi="Times New Roman" w:cs="Times New Roman"/>
      <w:b/>
      <w:smallCaps/>
      <w:color w:val="00FFFF"/>
      <w:spacing w:val="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Пункт"/>
    <w:qFormat/>
    <w:rPr>
      <w:rFonts w:ascii="Courier New" w:hAnsi="Courier New" w:cs="Courier New"/>
      <w:i/>
      <w:sz w:val="20"/>
      <w:lang w:val="en-US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7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9">
    <w:name w:val="Штамп по л. краю"/>
    <w:basedOn w:val="Style8"/>
    <w:qFormat/>
    <w:pPr>
      <w:jc w:val="left"/>
    </w:pPr>
    <w:rPr/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left" w:pos="288" w:leader="none"/>
        <w:tab w:val="left" w:pos="720" w:leader="none"/>
        <w:tab w:val="left" w:pos="851" w:leader="none"/>
      </w:tabs>
      <w:spacing w:lineRule="auto" w:line="24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34" w:leader="none"/>
        <w:tab w:val="left" w:pos="4320" w:leader="none"/>
        <w:tab w:val="left" w:pos="4896" w:leader="none"/>
        <w:tab w:val="left" w:pos="5904" w:leader="none"/>
        <w:tab w:val="left" w:pos="7344" w:leader="none"/>
        <w:tab w:val="left" w:pos="8352" w:leader="none"/>
        <w:tab w:val="left" w:pos="9936" w:leader="none"/>
      </w:tabs>
      <w:spacing w:lineRule="auto" w:line="240"/>
      <w:ind w:firstLine="851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53:00Z</dcterms:created>
  <dc:creator>Ворон </dc:creator>
  <dc:description/>
  <cp:keywords/>
  <dc:language>en-US</dc:language>
  <cp:lastModifiedBy>1</cp:lastModifiedBy>
  <cp:lastPrinted>2014-05-05T13:04:00Z</cp:lastPrinted>
  <dcterms:modified xsi:type="dcterms:W3CDTF">2016-04-22T08:14:00Z</dcterms:modified>
  <cp:revision>15</cp:revision>
  <dc:subject/>
  <dc:title>Титул</dc:title>
</cp:coreProperties>
</file>