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Сведения по межеванию территории в целях строительства КЛ 10 кВ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межевания территории разработан на основании проекта планировки территории для строительства линейного объекта – хозяйственно-питьевого и противопожарного водопровода в населенном пункте Мари-Малмыж Малмыжского района Кировской области.</w:t>
      </w:r>
    </w:p>
    <w:p>
      <w:pPr>
        <w:pStyle w:val="3"/>
        <w:spacing w:lineRule="auto" w:line="360"/>
        <w:ind w:left="0" w:right="1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я проектирования согласно кадастровому делению расположена в границах кадастровых  кварталов №43:17:400401, 43:17:400202, 43:17:400203, 43:17:400201, 43:17:38100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оектируемый объект – водопровод, затрагивает зоной 27 земельных участков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43:17:400401:158, 43:17:400202:177, 43:17:400202:152, 43:17:400202:40, 43:17:400202:45, 43:17:400202:351, 43:17:400203:189, 43:17:400203:223, 43:17:400203:75, 43:17:381001:665, 43:17:381001:461, 43:17:400202:190, 43:17:400201:134, 43:17:400201:275, 43:17:400201:158, 43:17:400201:3, 43:17:400203:437, 43:17:400201:10, 43:17:400201:12, 43:17:400203:181, 43:17:400203:179, 43:17:400201:20, 43:17:400201:96, 43:17:400203:157, 43:17:400203:56, 43:17:400203:31, 43:17:400203:29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роекта межевания запроектированы границы частей земельных участков, попадающих в границу красной линии линейного объек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ница красной линии линейного объекта, согласно сведениям государственного кадастра недвижимости, затрагивает следующие земельные участки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3:3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ул. Красная, 38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– 3234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3:31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415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972.7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79.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028.1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68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020.4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40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965.7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415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972.7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3:29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ешенный вид использования –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158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3:29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79.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028.1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7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033.9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73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032.4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7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033.2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61.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055.4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53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050.1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64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029.3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65.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024.5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68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020.4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5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3:25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ешенный вид использования –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ощадь – 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3:25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17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138.6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00.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169.7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9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164.4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08.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133.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17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 138.6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3:156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ул. Красн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2732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3:156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3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920.0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36.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920.4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30.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917.9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02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900.8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05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97.4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3:157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ул. Красная, 30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69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3:157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05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97.4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02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900.8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98.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98.7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98.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96.2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95.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94.1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92.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94.9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75.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82.2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65.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94.1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63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93.9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47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914.0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43.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921.0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38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917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71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74.5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305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97.4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7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1:96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ул. Красная, 39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383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1:96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61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48.2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51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60.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34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45.9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44.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33.6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61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48.2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1:20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ул. Красная, 33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465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1:20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12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06.0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02.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18.4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86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05.0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97.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92.5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12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806.0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4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3:179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ул. Красная, 18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2639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3:179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36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54.7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32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58.5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28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55.5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1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74.5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05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77.0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02.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67.5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0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65.9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21.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48.8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10.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38.9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114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35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5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3:18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ул. Красная, 14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28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3:181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89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13.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86.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16.7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86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16.4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65.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692.6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68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690.2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89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713.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1:12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17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404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1:12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67.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671.7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56.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681.8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42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663.7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5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653.3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67.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671.7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1:10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ул. Красная, 13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406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1:12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35.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629.0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2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639.3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4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615.3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16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605.2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22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611.4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3:437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ул. Красная, 2б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объекты розничной торговли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225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3:437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19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23.5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18.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24.8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12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19.6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19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23.5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1:3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ул. Школьная, 9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16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1:3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28.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48.4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28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51.1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15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48.6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1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70.2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11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74.8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26.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96.4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12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07.7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94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86.0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93.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80.4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98.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61.0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02.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61.7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08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33.8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928.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48.4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3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1:158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ул. Школьная, 26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ом культуры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84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1:158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35.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85.6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27.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05.0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34.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07.2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33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09.1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2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404.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28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82.7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35.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85.6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7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1:275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ул. Школьная, 28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контор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622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1:275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47.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10.5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41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22.1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38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20.3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40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14.9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4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08.5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47.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10.5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1:134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ул. Школьная, 6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4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1:134:ЧЗУ3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40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14.9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38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20.3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3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16.9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35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11.7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40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14.9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1:134:ЧЗУ2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10.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296.0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9.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299.0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7.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298.1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9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295.2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10.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296.0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1:134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7.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299.9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2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08.6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0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07.8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6.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299.4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7.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299.9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2:190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ж, ул. Нагорная, 12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736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2:190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05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285.0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86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18.4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79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15.6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92.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293.6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798.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280.8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381001:46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287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381001:461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57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799.8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8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802.8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4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791.0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0.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760.6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52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757.2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381001:665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287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381001:665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8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716.7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50.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744.5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52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757.2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40.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760.6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38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741.7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34.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737.0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58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716.7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3:75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ул. Веселотрудская, 5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44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3:75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40.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62.0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38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72.7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28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71.6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30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62.1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640.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62.0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3:189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ул. Колхозная, 7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33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3:189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44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37.4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27.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43.5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25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37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42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31.5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44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37.4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3:223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ул. Колхозн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30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3:223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44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37.4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27.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43.5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25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37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42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31.5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44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537.4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2:168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ул. Веселотрудская, 22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52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2:168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55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43.3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46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48.8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4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39.8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49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34.9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55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43.3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2:35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2376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2:351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057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195.9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048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176.9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054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174.5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056.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182.9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057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195.9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2:45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д, д.1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3988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2:45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62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58.7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59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62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31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34.2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28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32.3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130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30.8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2:40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д, ул. Пентеговская, д.18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46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2:40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897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822.5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89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824.2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887.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818.5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88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816.7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897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822.5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2:152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д, ул. Пентеговская, д.5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382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2:152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885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837.0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884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838.1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871.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828.3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885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 837.0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202:177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положение – Кировская область, Малмыжский р-н, с. Мари-Малмыд, ул. Светлая, д.9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ный вид использования – для ведения личного подсобного хозяйств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Площадь – 282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202:177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726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55.2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718.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58.3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719.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59.8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71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63.4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709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61.9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699.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65.3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697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54.8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699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54.1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724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44.6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726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055.2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ок 43:17:400401:158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 земель – земли населенных пунктов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положение –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ешенный вид использования –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– 1040000 кв.м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формированная часть </w:t>
      </w:r>
      <w:r>
        <w:rPr>
          <w:rFonts w:cs="Arial" w:ascii="Arial" w:hAnsi="Arial"/>
          <w:b/>
          <w:sz w:val="24"/>
          <w:szCs w:val="24"/>
        </w:rPr>
        <w:t>43:17:400401:158:ЧЗУ1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стема координат г.Кирова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410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457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295.9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456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32.8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454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60.0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451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360.6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439.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299.4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457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 295.9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государственного кадастрового учета рекомендуется подготовить межевые планы в соответствии с предоставленным проектом межев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проведением публичных слушаний, все владельцы земельных участков будут оповещены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42" w:top="816" w:footer="76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00430</wp:posOffset>
              </wp:positionH>
              <wp:positionV relativeFrom="paragraph">
                <wp:posOffset>-90170</wp:posOffset>
              </wp:positionV>
              <wp:extent cx="7560310" cy="1069213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92000"/>
                        <a:chOff x="0" y="0"/>
                        <a:chExt cx="7560360" cy="1069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1080" y="18036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8036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20000" y="9972000"/>
                          <a:ext cx="666000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" w:right="-1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-16-103 ПП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  <w:t>№ док.</w:t>
                              <w:t>Подпись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7.1pt;width:595.3pt;height:841.9pt" coordorigin="-1418,-142" coordsize="11906,16838">
              <v:rect id="shape_0" stroked="t" o:allowincell="f" style="position:absolute;left:-1418;top:-142;width:11905;height:16837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9639;top:142;width:566;height:284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-284;top:142;width:10487;height:16270;mso-wrap-style:none;v-text-anchor:middle">
                <v:fill o:detectmouseclick="t" on="false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284;top:15562;width:10487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99" w:right="-11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-16-103 ПП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  <w:t>№ док.</w:t>
                        <w:t>Подпись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00430</wp:posOffset>
              </wp:positionH>
              <wp:positionV relativeFrom="paragraph">
                <wp:posOffset>-90170</wp:posOffset>
              </wp:positionV>
              <wp:extent cx="7560310" cy="1069213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92000"/>
                        <a:chOff x="0" y="0"/>
                        <a:chExt cx="7560360" cy="10692000"/>
                      </a:xfrm>
                    </wpg:grpSpPr>
                    <wps:wsp>
                      <wps:cNvSpPr txBox="1"/>
                      <wps:spPr>
                        <a:xfrm>
                          <a:off x="720000" y="9072720"/>
                          <a:ext cx="6660000" cy="14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" w:right="-1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-16-103 ПП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  <w:t>№ док</w:t>
                              <w:t>Подпись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  <w:t xml:space="preserve"> Шам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Сведения по межеванию территории под строительство водопровода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Разработал</w:t>
                              <w:t>Долгих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ru-RU" w:bidi="ar-SA" w:eastAsia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ru-RU" w:bidi="ar-SA"/>
                              </w:rPr>
                              <w:t>ООО «Межевая компания»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Н.Контроль</w:t>
                              <w:t>Шамо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000" y="18036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1080" y="18036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7.1pt;width:595.3pt;height:841.9pt" coordorigin="-1418,-142" coordsize="11906,16838">
              <v:shape id="shape_0" stroked="t" o:allowincell="f" style="position:absolute;left:-284;top:14146;width:10487;height:22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99" w:right="-11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-16-103 ПП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.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  <w:t>№ док</w:t>
                        <w:t>Подпись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  <w:t xml:space="preserve"> Шамов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Сведения по межеванию территории под строительство водопровода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Разработал</w:t>
                        <w:t>Долгих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ru-RU" w:bidi="ar-SA" w:eastAsia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ru-RU" w:bidi="ar-SA"/>
                        </w:rPr>
                        <w:t>ООО «Межевая компания»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Н.Контроль</w:t>
                        <w:t>Шамов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-284;top:142;width:10487;height:16270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-1418;top:-142;width:11905;height:16837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9639;top:142;width:566;height:284;mso-wrap-style:none;v-text-anchor:middle">
                <v:fill o:detectmouseclick="t" on="fals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 xml:space="preserve">          </w:t>
    </w:r>
    <w:r>
      <w:rPr/>
      <w:tab/>
      <w:tab/>
      <w:tab/>
      <w:tab/>
      <w:tab/>
      <w:tab/>
      <w:tab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85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8:58:00Z</dcterms:created>
  <dc:creator>User</dc:creator>
  <dc:description/>
  <cp:keywords/>
  <dc:language>en-US</dc:language>
  <cp:lastModifiedBy>1</cp:lastModifiedBy>
  <cp:lastPrinted>2013-09-27T08:36:00Z</cp:lastPrinted>
  <dcterms:modified xsi:type="dcterms:W3CDTF">2016-04-01T11:16:00Z</dcterms:modified>
  <cp:revision>50</cp:revision>
  <dc:subject/>
  <dc:title>1</dc:title>
</cp:coreProperties>
</file>