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40" w:after="0"/>
        <w:ind w:hanging="0"/>
        <w:jc w:val="left"/>
        <w:rPr>
          <w:rFonts w:ascii="Times New Roman" w:hAnsi="Times New Roman" w:cs="Times New Roman"/>
          <w:smallCap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965</wp:posOffset>
            </wp:positionH>
            <wp:positionV relativeFrom="paragraph">
              <wp:posOffset>-27940</wp:posOffset>
            </wp:positionV>
            <wp:extent cx="6496050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</w:rPr>
        <w:t xml:space="preserve">                                                           </w:t>
      </w:r>
    </w:p>
    <w:p>
      <w:pPr>
        <w:pStyle w:val="Heading6"/>
        <w:spacing w:lineRule="auto" w:line="240" w:before="240" w:after="0"/>
        <w:ind w:hanging="0"/>
        <w:jc w:val="left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</w:r>
    </w:p>
    <w:p>
      <w:pPr>
        <w:pStyle w:val="Heading6"/>
        <w:spacing w:lineRule="auto" w:line="240" w:before="240" w:after="0"/>
        <w:ind w:hanging="0"/>
        <w:jc w:val="left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</w:r>
    </w:p>
    <w:p>
      <w:pPr>
        <w:pStyle w:val="Heading6"/>
        <w:spacing w:lineRule="auto" w:line="240" w:before="240" w:after="0"/>
        <w:ind w:hanging="0"/>
        <w:jc w:val="left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</w:r>
    </w:p>
    <w:p>
      <w:pPr>
        <w:pStyle w:val="Heading6"/>
        <w:spacing w:lineRule="auto" w:line="240" w:before="24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lineRule="auto" w:line="240" w:before="12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ООО «Межевая компания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оект планировк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  <w:t>Водоснабжение населенного пункта Мари-Малмыж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Заказчик: Администрация Мари-Малмыжского СП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-16-103-ПП</w:t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left="170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240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г. Киров 2016г</w:t>
      </w:r>
    </w:p>
    <w:sectPr>
      <w:headerReference w:type="default" r:id="rId3"/>
      <w:headerReference w:type="first" r:id="rId4"/>
      <w:type w:val="nextPage"/>
      <w:pgSz w:w="11906" w:h="16838"/>
      <w:pgMar w:left="1389" w:right="284" w:gutter="0" w:header="0" w:top="28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ge">
                <wp:posOffset>180340</wp:posOffset>
              </wp:positionV>
              <wp:extent cx="7073900" cy="10259060"/>
              <wp:effectExtent l="6350" t="6350" r="571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10258920"/>
                        <a:chOff x="0" y="0"/>
                        <a:chExt cx="7074000" cy="1025892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2720" cy="1025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8080"/>
                          <a:ext cx="432360" cy="3108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120" y="253620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760" y="250128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240" y="1070280"/>
                            <a:ext cx="1251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040" y="1105560"/>
                            <a:ext cx="1251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680" y="39204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5320" y="35676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8.15pt;margin-top:14.2pt;width:599.1pt;height:807.8pt" coordorigin="-1763,284" coordsize="11982,16156">
              <v:rect id="shape_0" stroked="t" o:allowincell="f" style="position:absolute;left:-243;top:284;width:10460;height:16155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63;top:11094;width:2307;height:3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44;top:14527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4;top:14472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763;top:12218;width:1969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26;top:12274;width:1969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2;top:11150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2;top:11095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8660</wp:posOffset>
              </wp:positionH>
              <wp:positionV relativeFrom="paragraph">
                <wp:posOffset>2863215</wp:posOffset>
              </wp:positionV>
              <wp:extent cx="559435" cy="395922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3959280"/>
                        <a:chOff x="0" y="0"/>
                        <a:chExt cx="559440" cy="3959280"/>
                      </a:xfrm>
                    </wpg:grpSpPr>
                    <wpg:grpSp>
                      <wpg:cNvGrpSpPr/>
                      <wpg:grpSpPr>
                        <a:xfrm>
                          <a:off x="139680" y="323928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9680" y="251892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2158920"/>
                          <a:ext cx="419040" cy="53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8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048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4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1980000"/>
                          <a:ext cx="419040" cy="3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6884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6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80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9800" y="1099800"/>
                          <a:ext cx="2340000" cy="14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2.4pt;margin-top:312pt;width:184.25pt;height:202.3pt" coordorigin="-2848,6240" coordsize="3685,4046">
              <v:group id="shape_0" style="position:absolute;left:-1353;top:10065;width:1573;height:221">
                <v:shape id="shape_0" stroked="t" o:allowincell="f" style="position:absolute;left:-914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353;top:8931;width:1573;height:221">
                <v:shape id="shape_0" stroked="t" o:allowincell="f" style="position:absolute;left:-914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209;top:8222;width:1288;height:221">
                <v:shape id="shape_0" stroked="t" o:allowincell="f" style="position:absolute;left:-77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99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09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068;top:7799;width:1005;height:221">
                <v:shape id="shape_0" stroked="t" o:allowincell="f" style="position:absolute;left:-62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84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068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shape id="shape_0" stroked="t" o:allowincell="f" style="position:absolute;left:-2848;top:6241;width:3684;height:22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асовано: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48:00Z</dcterms:created>
  <dc:creator>Ворон </dc:creator>
  <dc:description/>
  <cp:keywords/>
  <dc:language>en-US</dc:language>
  <cp:lastModifiedBy>1</cp:lastModifiedBy>
  <cp:lastPrinted>2013-08-26T14:06:00Z</cp:lastPrinted>
  <dcterms:modified xsi:type="dcterms:W3CDTF">2016-04-01T06:03:00Z</dcterms:modified>
  <cp:revision>12</cp:revision>
  <dc:subject/>
  <dc:title>Титул</dc:title>
</cp:coreProperties>
</file>