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4.2016            </w:t>
        <w:tab/>
        <w:tab/>
        <w:tab/>
        <w:tab/>
        <w:tab/>
        <w:tab/>
        <w:tab/>
        <w:t xml:space="preserve">                        №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ри-Малмы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 утверждении Положения о порядке уведомления муниципальными служащими администрации Мари-Малмыжского сельского поселения 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15"/>
        <w:tabs>
          <w:tab w:val="clear" w:pos="708"/>
          <w:tab w:val="left" w:pos="1500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Style15"/>
        <w:tabs>
          <w:tab w:val="clear" w:pos="708"/>
          <w:tab w:val="left" w:pos="150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spacing w:lineRule="auto" w:line="360"/>
        <w:rPr>
          <w:szCs w:val="28"/>
        </w:rPr>
      </w:pPr>
      <w:r>
        <w:rPr>
          <w:rFonts w:eastAsia="Times New Roman"/>
          <w:bCs/>
          <w:szCs w:val="28"/>
        </w:rPr>
        <w:t xml:space="preserve">         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В соответствии с  частью 2  статьи 11  Федерального закона от 25.12.2008 № 273-ФЗ «О противодействии коррупции» и во исполнение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Мари-Малмыжского сельского поселения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уведомления муниципальными служащими администрации Мари-Малмыж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Специалисту  администрации  Мари-Малмыжского сельского поселения по общим и социальным вопросам  ознакомить муниципальных служащих администрации Мари-Малмыжского  сельского поселения  с настоящим постановлением под роспись.</w:t>
      </w:r>
    </w:p>
    <w:p>
      <w:pPr>
        <w:pStyle w:val="Style15"/>
        <w:tabs>
          <w:tab w:val="clear" w:pos="708"/>
          <w:tab w:val="left" w:pos="150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го  сельского поселения                                 Н.Н. Чилик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  <w:tab/>
        <w:tab/>
        <w:tab/>
        <w:tab/>
        <w:tab/>
        <w:tab/>
        <w:t xml:space="preserve">                 Мари-Малмыж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от 15.04.2020 № 23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0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 порядке     уведомления муниципальными служащими администрации Мари-Малмыж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уведомления муниципальными служащими администрации  Мари-Малмыжского сельского поселения (далее - муниципальный служащий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, Кировской области о противодействии коррупции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виде  уведомления 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№1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ведомление представляется муниципальным служащим в день, когда ему стало известно о возникновении личной заинтересованности, в отдел по правовым, кадровым вопросам, делопроизводства и контроля администрации Мари-Малмыжского   сельского поселения  (далее - Отдел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лучае   если    личная  заинтересованность   возникла   в    служебно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ировке или вне пределов места работы, муниципальный служащий обязан уведомить представителя нанимателя (работодателя) по любым доступным средствам связи, а по прибытии к месту службы в первый рабочий день оформить соответствующее Уведомление в письменной форм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 и документы, подтверждающие обстоятельства, доводы, факты, изложенные в Уведомлен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Должностное лицо  администрации  Мари-Малмыжского сельского поселения, которому поступило Уведомление, обязано в день получения Уведомления передать его в Отдел для регист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производит регистрацию Уведомления в журнале регистрации уведомлений (приложение № 2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шнурованы и скреплены печать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Зарегистрированное в установленном порядке Уведомление предварительно рассматривается Отдел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1" w:name="P49"/>
      <w:bookmarkEnd w:id="1"/>
      <w:r>
        <w:rPr>
          <w:rFonts w:cs="Times New Roman" w:ascii="Times New Roman" w:hAnsi="Times New Roman"/>
          <w:sz w:val="28"/>
          <w:szCs w:val="28"/>
        </w:rPr>
        <w:t xml:space="preserve">  В ходе предварительного рассмотрения Уведомления должностные лица Отдела имеют право получать в установленном порядке от лиц, направивших Уведомление, пояснения по изложенным в нем обстоятельствам,  а глава администрации  Мари-Малмыжского сельского поселения   может  направлять 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предварительного рассмотрения Уведомления Отделом готовится мотивированное заключ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ведомление,  заключение и другие материалы, полученные в ходе предварительного рассмотрения Уведомления, направляются в комиссию по соблюдению требований к служебному поведению муниципальных служащих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и-Малмыж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 урегулированию конфликта интересов (далее - Комисс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ведомление, заключение и другие материалы, полученные в ходе предварительного рассмотрения Уведомления, представляются председателю Комиссии в течение семи рабочих дней со дня поступления Уведомления в Отде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ов, указанных в пункте 7  настоящего Положения, Уведомление, заключение и другие материалы представляются председателю Комиссии в течение 45 дней со дня поступления Уведомления в Отдел. Указанный срок может быть продлен, но не более чем на 30 д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Комиссия рассматривает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Уведомлени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инимает по нему решение в порядке, установленном Положением о комиссии по соблюдению требований к служебному поведению муниципальных служащих администрации  Мари-Малмыжского сельского поселения  и урегулированию конфликта интересов, утвержденным постановление администрации Мари-Малмыжского   сельского поселения  от 02.11.2015 № 50 «Об утверждении Положения 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 результатам рассмотрения Уведомления комиссия  принимает одно из следующих решений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знать, что при исполнении должностных обязанностей муниципальным служащим, направившим Уведомление, конфликт интересов отсутствует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12.2.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58"/>
      <w:bookmarkEnd w:id="3"/>
      <w:r>
        <w:rPr>
          <w:rFonts w:cs="Times New Roman" w:ascii="Times New Roman" w:hAnsi="Times New Roman"/>
          <w:sz w:val="28"/>
          <w:szCs w:val="28"/>
        </w:rPr>
        <w:t>12.3. Признать, что муниципальным служащим, направившим Уведомление, не соблюдались требования об урегулировании конфликта интересов. Применить к муниципальному служащему конкретную меру ответствен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принятия решения, предусмотренного подпунктами  12.2  и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  пункта 12  настоящего Положения, в соответствии с законодательством Российской Федерации, Кировской области глава администрации Мари-Малмыжского сельского поселения принимает предусмотренные законодательством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730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7309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едставителю нанимателя (работодател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от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79"/>
      <w:bookmarkEnd w:id="4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 соответствии  с  частью 2 статьи  11 Федерального закона от 25.12.2008 №  273-ФЗ  «О  противодействии  коррупции»  сообщаю  о возникновении у меня личной 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ости:  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 муниципального  служащего,  на   исполнение  которых  влияет  или  может повлиять личная заинтересованность: 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лагаемые муниципальным служащим   меры  по  предотвращению  или  урегулированию  конфликта интересов: 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 соблюдению  требований  к  служебному  поведению муниципальных служащих администрации  Мари-Малмыжского  сельского поселения   и  урегулированию  конфликта  интересов  при  рассмотрении настоящего уведомления (нужное подчеркнуть)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____________20___г.   ___________        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 лица)               (расшифровка подписи,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Приложение  № 2</w:t>
      </w:r>
    </w:p>
    <w:p>
      <w:pPr>
        <w:pStyle w:val="ConsPlus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09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ind w:left="-993" w:right="850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113"/>
      <w:bookmarkStart w:id="6" w:name="P113"/>
      <w:bookmarkEnd w:id="6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возникновении лич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ости, которая приводит или мож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37"/>
        <w:gridCol w:w="1921"/>
        <w:gridCol w:w="1474"/>
        <w:gridCol w:w="999"/>
        <w:gridCol w:w="1276"/>
        <w:gridCol w:w="992"/>
        <w:gridCol w:w="1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та и время      регистрации        уведом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подавшего уведомле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одавшего увед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должность принявшего уведо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принявшего уведомл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олучении копии уведом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8:00Z</dcterms:created>
  <dc:creator>User</dc:creator>
  <dc:description/>
  <cp:keywords/>
  <dc:language>en-US</dc:language>
  <cp:lastModifiedBy>User</cp:lastModifiedBy>
  <cp:lastPrinted>2016-04-14T08:29:00Z</cp:lastPrinted>
  <dcterms:modified xsi:type="dcterms:W3CDTF">2020-12-29T12:43:00Z</dcterms:modified>
  <cp:revision>13</cp:revision>
  <dc:subject/>
  <dc:title/>
</cp:coreProperties>
</file>