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АРИ-МАЛМЫЖСКОГО СЕЛЬСКОГО ПОСЕЛЕНИЯ 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3.2014                                                                                   №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ри-Малмыж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11D1E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сообщения главой Мари-Малмыжского сельского поселения  о получении подарка в связи с  должностным положением  или исполнением служебных (должностных)  обязанностей, сдачи  и оценки подарка, реализации (выкупа) и зачисления средств, вырученных от его реализ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Гражданского кодекса Российской Федерации, Федерального закона от 25 декабря 2008 года № 273-ФЗ «О противодействии коррупции», Постановления Правительства Российской Федерации от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сообщения главой Мари-Малмыжского сельского поселения  о получении подарка в связи с  должностным положением  или исполнением служебных (должностных)  обязанностей, сдачи  и оценки подарка, реализации (выкупа) и зачисления средств, вырученных от его реализации согласно приложению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главы сельского поселения  от 19.03.2013 № 1 «</w:t>
      </w:r>
      <w:r>
        <w:rPr>
          <w:rStyle w:val="StrongEmphasis"/>
          <w:rFonts w:cs="Times New Roman" w:ascii="Times New Roman" w:hAnsi="Times New Roman"/>
          <w:b/>
          <w:bCs w:val="false"/>
          <w:sz w:val="28"/>
          <w:szCs w:val="28"/>
        </w:rPr>
        <w:t>О Порядке передачи и выкупа подарков, полученных лицами, замещающими муниципальные должности на постоянной основе в муниципальном образовании  Мари-Малмыжское сельское поселение   Малмыжского района  Кировской области  в связи с протокольными мероприятиями, служебными командировками и другими официальными мероприятиями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/>
        <w:t xml:space="preserve"> 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Возложить на комиссию  по соблюдению требований  к служебному поведению муниципальных служащих и урегулированию  конфликта интересов  при администрации Мари-Малмыжского сельского поселения (далее – комиссия) обязанности по рассмотрению уведомлений от лиц, замещающих муниципальные должности, о получении подарков,  полученных ими в связи 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 Контроль за исполнением постановления  оставляю за собой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5. Опубликовать настоящее постановление 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Постановление вступает в силу после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ельского поселения                                                          Н.Н. Чилик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03.2014 № 1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сообщения главой Мари-Малмыжского сельского поселения  о получении подарка в связи с  должностным положением  или исполнением служебных (должностных)  обязанностей, сдачи  и оценки подарка, реализации (выкупа) и зачисления средств, вырученных от его реализ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1. Настоящее  Положение определяет порядок сообщения главой Мари-Малмыжского сельского поселения (далее – глава поселения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его должностным положением или исполнением им служебных (должностных) обязанностей, порядок сдачи и оценки подарка, реализации (выкупа) и зачисления средств, вырученных от его реализации. (далее - Положение).</w:t>
      </w:r>
    </w:p>
    <w:p>
      <w:pPr>
        <w:pStyle w:val="Normal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— подарок, полученный главой сельского поселения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«получение подарка в связи с должностным положением или в связи с исполнением служебных (должностных) обязанностей» — получение главой поселения 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3. Глава сельского поселения  не вправе получать не предусмотренные законодательством Российской Федерации подарки от физических (юридических) лиц в связи с его должностным положением или исполнением им служебных (должностных) обязанностей.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4. Глава сельского поселения обязан в порядке, предусмотренном настоящим  Положением, уведомлять обо всех случаях получения подарка в связи с его должностным положением или исполнением им служебных (должностных) обязанностей муниципальный орган, в котором  он осуществляет трудовую деятельность.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5. Уведомление о получении подарка в связи с должностным положением или исполнением служебных (должностных) обязанностей (далее — уведомление), составленное согласно приложению № 1, представляется не позднее 3 рабочих дней со дня получения подарка в комиссию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главы поселения,  оно представляется не позднее следующего дня после ее устранения.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роведению инвентаризации основных средств, материальных запасов, денежных средств, образованный в соответствии с законодательством о бухгалтерском учете.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7. Подарок, стоимость которого подтверждается документами и превышает 3 тыс. рублей либо стоимость которого получившим его главой поселения неизвестна, сдается в администрацию сельского поселения  на хранение по акту приема-передачи согласно приложению № 2 к настоящему положению не позднее 5 рабочих дней со дня регистрации уведомления в  журнале регистрации по форме согласно приложению № 3.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8. Подарок, полученный главой  поселения, независимо от его стоимости, подлежит передаче на хранение в порядке, предусмотренном пунктом 7 настоящего  Положения.</w:t>
      </w:r>
    </w:p>
    <w:p>
      <w:pPr>
        <w:pStyle w:val="Normal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— экспертным путем. Подарок возвращается сдавшему его лицу по акту приема-передачи согласно приложению № 4 к настоящему Положению в случае, если его стоимость не превышает 3 тыс. рублей.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11.  Комиссия  обеспечивает включение в установленном порядке принятого к бухгалтерскому учету подарка, стоимость которого превышает 3 тыс. рублей,  в казну муниципального образования Мари-Малмыжское сельское поселение.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Глава поселения,  сдавший подарок, може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13. Комиссия  в течение 3 месяцев со дня поступления заявления, указанного в пункте 12 настоящего 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14. Подарок, в отношении которого не поступило заявление, указанное в пункте 12 настоящего  Положения, может использоваться администрацией сельского поселения  с учетом заключения комиссии о целесообразности использования подарка для обеспечения деятельности муниципального органа.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15. В случае нецелесообразности использования подарка руководителем муниципального органа, принимается решение о реализации подарка и проведении оценки его стоимости для реализации (выкупа), осуществляемой муниципальными органами  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ценка стоимости подарка для реализации (выкупа), предусмотренная пунктами 13 и 15 настоящего 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spacing w:lineRule="atLeast" w:line="312"/>
        <w:rPr/>
      </w:pPr>
      <w:r>
        <w:rPr>
          <w:rFonts w:cs="Times New Roman" w:ascii="Times New Roman" w:hAnsi="Times New Roman"/>
          <w:sz w:val="28"/>
          <w:szCs w:val="28"/>
        </w:rPr>
        <w:t>17. В случае если подарок не выкуплен или не реализован, руководителем муниципального  органа  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редства, вырученные от реализации (выкупа) подарка, зачисляются в доход местного бюджета в порядке, установленном бюджетным законодательством Российской Федерации.</w:t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spacing w:lineRule="exact" w:line="240"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ложение  №    1</w:t>
      </w:r>
    </w:p>
    <w:p>
      <w:pPr>
        <w:pStyle w:val="Normal"/>
        <w:spacing w:lineRule="exact" w:line="240"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10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position w:val="6"/>
          <w:sz w:val="28"/>
          <w:szCs w:val="28"/>
        </w:rPr>
        <w:t>Председателю комиссии</w:t>
      </w:r>
    </w:p>
    <w:p>
      <w:pPr>
        <w:pStyle w:val="Normal"/>
        <w:ind w:left="49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по соблюдению требований к служебному поведению муниципальных служащих и урегулированию конфликта интересов  </w:t>
      </w:r>
    </w:p>
    <w:p>
      <w:pPr>
        <w:pStyle w:val="Normal"/>
        <w:ind w:left="49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</w:t>
      </w:r>
    </w:p>
    <w:p>
      <w:pPr>
        <w:pStyle w:val="Normal"/>
        <w:ind w:lef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ind w:lef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ind w:lef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занимаемая должност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олучении подар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  о получении   подарка  от «___»_________ 20__г.  </w:t>
      </w:r>
    </w:p>
    <w:p>
      <w:pPr>
        <w:pStyle w:val="Normal"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ю о получении ____________________________________</w:t>
      </w:r>
    </w:p>
    <w:p>
      <w:pPr>
        <w:pStyle w:val="Normal"/>
        <w:spacing w:lineRule="exact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ата получения)</w:t>
      </w:r>
    </w:p>
    <w:p>
      <w:pPr>
        <w:pStyle w:val="Normal"/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а(ов) на 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протокольного мероприятия, служебной командировки, другого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ициального мероприятия, место и дата проведения, указание дари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345"/>
        <w:gridCol w:w="2876"/>
        <w:gridCol w:w="1816"/>
        <w:gridCol w:w="2052"/>
      </w:tblGrid>
      <w:tr>
        <w:trPr/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ар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м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в рубля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 на _____ листах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кумента)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лица, представившего уведомление 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«__» __________ 20__ г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лица, принявшего уведомление  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«__» ____________ 20__ г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____________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«__» ___________________ 20__ г.              Подпись ____________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Заполняется при наличии документов, подтверждающих стоимость подар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№ 2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                                               </w:t>
      </w:r>
    </w:p>
    <w:p>
      <w:pPr>
        <w:pStyle w:val="Normal"/>
        <w:spacing w:lineRule="atLeast" w:line="312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АКТ</w:t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 xml:space="preserve">приема — передачи подарков </w:t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</w:r>
    </w:p>
    <w:p>
      <w:pPr>
        <w:pStyle w:val="Normal"/>
        <w:spacing w:lineRule="atLeast" w:line="31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_ 20___г.                                                  № _________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)                                             (фамилия, имя, отчество)</w:t>
      </w:r>
    </w:p>
    <w:p>
      <w:pPr>
        <w:pStyle w:val="Normal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Федеральным законом от 25.12.2008 № 273-ФЗ «О противодействии коррупции» передает, а материально-ответственное лицо                                 __________________________________________________________________</w:t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)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подарок, полученный в связи с:  __________________________________________________________________</w:t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наименование мероприятия и  дату)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одарка: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: __________________________________________________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одарка: _______________________________________________________</w:t>
      </w:r>
    </w:p>
    <w:p>
      <w:pPr>
        <w:pStyle w:val="Normal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бытовая техника, предметы искусства и т.д.)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ая стоимость: _______________________________________________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(культурная) ценность _________________________________</w:t>
      </w:r>
    </w:p>
    <w:p>
      <w:pPr>
        <w:pStyle w:val="Normal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л                                                          Принял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(________________)            ____________ (________________)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               (Ф.И.О.)                         (подпись)                 (Ф.И.О.)</w:t>
      </w:r>
    </w:p>
    <w:p>
      <w:pPr>
        <w:pStyle w:val="Normal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»__________20 ___ г.                     «______»__________20 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Arial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color w:val="444444"/>
        </w:rPr>
        <w:t> 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Журнал</w:t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b/>
          <w:b/>
          <w:bCs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регистрации уведомлений о получении подарков</w:t>
      </w:r>
    </w:p>
    <w:tbl>
      <w:tblPr>
        <w:tblW w:w="4600" w:type="pct"/>
        <w:jc w:val="center"/>
        <w:tblInd w:w="0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1134"/>
        <w:gridCol w:w="1809"/>
        <w:gridCol w:w="1134"/>
        <w:gridCol w:w="2253"/>
        <w:gridCol w:w="2252"/>
        <w:gridCol w:w="1230"/>
        <w:gridCol w:w="1607"/>
        <w:gridCol w:w="19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одачи уведомления </w:t>
            </w:r>
          </w:p>
          <w:p>
            <w:pPr>
              <w:pStyle w:val="Normal"/>
              <w:spacing w:lineRule="atLeast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  <w:p>
            <w:pPr>
              <w:pStyle w:val="Normal"/>
              <w:spacing w:lineRule="atLeast" w:line="31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Глав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муниципального служащего, принявшего уведомле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муниципального служащего, принявшего уведомле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а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ная 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желании выкупить подаро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  <w:p>
            <w:pPr>
              <w:pStyle w:val="Normal"/>
              <w:spacing w:lineRule="atLeast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</w:p>
          <w:p>
            <w:pPr>
              <w:pStyle w:val="Normal"/>
              <w:spacing w:lineRule="atLeast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/>
        <w:t xml:space="preserve">   № 4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                                                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АКТ</w:t>
      </w:r>
    </w:p>
    <w:p>
      <w:pPr>
        <w:pStyle w:val="Normal"/>
        <w:spacing w:lineRule="atLeast" w:line="312"/>
        <w:jc w:val="center"/>
        <w:rPr/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 xml:space="preserve">возврата подарка 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20___г.                                                                  № __________</w:t>
      </w:r>
    </w:p>
    <w:p>
      <w:pPr>
        <w:pStyle w:val="Normal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–ответственное лицо _____________________________________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(фамилия, имя, отчество) (замещаемая должность муниципальной службы)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от «____» __________ 20 ____ г., либо в связи с выкупом подарка, возвращает (нужное подчеркнуть) ____________________________________________________________________________________________________________________________________</w:t>
      </w:r>
    </w:p>
    <w:p>
      <w:pPr>
        <w:pStyle w:val="Normal"/>
        <w:spacing w:lineRule="atLeast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tLeast" w:line="3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ок, переданный по акту приема – передачи от «_____» _______20___ г. № ______</w:t>
      </w:r>
    </w:p>
    <w:p>
      <w:pPr>
        <w:pStyle w:val="Normal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л:                                                                       Принял:</w:t>
      </w:r>
    </w:p>
    <w:p>
      <w:pPr>
        <w:pStyle w:val="Normal"/>
        <w:spacing w:lineRule="atLeast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5000" w:type="pct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6" w:space="0" w:color="E6E6E6"/>
              <w:left w:val="single" w:sz="6" w:space="0" w:color="E6E6E6"/>
              <w:bottom w:val="single" w:sz="6" w:space="0" w:color="E6E6E6"/>
              <w:right w:val="single" w:sz="6" w:space="0" w:color="E6E6E6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(________________)           ___________   (______________)</w:t>
            </w:r>
          </w:p>
          <w:p>
            <w:pPr>
              <w:pStyle w:val="Normal"/>
              <w:spacing w:lineRule="atLeast" w:line="312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         (фамилия, инициалы)          (подпись)       (фамилия, инициалы)</w:t>
            </w:r>
          </w:p>
          <w:p>
            <w:pPr>
              <w:pStyle w:val="Normal"/>
              <w:spacing w:lineRule="atLeast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12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» ____________ 20 _____ г.       «_______» ___________ 20____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Verdana" w:hAnsi="Verdana" w:cs="Verdana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30:00Z</dcterms:created>
  <dc:creator>Manson</dc:creator>
  <dc:description/>
  <cp:keywords/>
  <dc:language>en-US</dc:language>
  <cp:lastModifiedBy>User</cp:lastModifiedBy>
  <cp:lastPrinted>2014-07-04T09:55:00Z</cp:lastPrinted>
  <dcterms:modified xsi:type="dcterms:W3CDTF">2020-12-29T12:46:00Z</dcterms:modified>
  <cp:revision>43</cp:revision>
  <dc:subject/>
  <dc:title>АДМИНИСТРАЦИЯ МАЛМЫЖСКОГО РАЙОНА</dc:title>
</cp:coreProperties>
</file>