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Мелетское 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506"/>
        <w:gridCol w:w="335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орное     должностное лицо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9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5-16T07:16:00Z</dcterms:modified>
  <cp:revision>7</cp:revision>
  <dc:subject/>
  <dc:title/>
</cp:coreProperties>
</file>