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ЛЕТ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12.2019                                                                              № 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 – 2022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ководствуясь Уставом  Мелетского сельского поселения,</w:t>
      </w:r>
      <w:r>
        <w:rPr>
          <w:sz w:val="28"/>
          <w:szCs w:val="28"/>
        </w:rPr>
        <w:t xml:space="preserve"> администрация Мелетского сельского поселения ПОСТАНОВЛЯЕТ: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нарушений обязательных требований   на 2020 год </w:t>
      </w:r>
      <w:r>
        <w:rPr>
          <w:rStyle w:val="StrongEmphasis"/>
          <w:b w:val="false"/>
          <w:color w:val="000000"/>
          <w:sz w:val="28"/>
          <w:szCs w:val="28"/>
        </w:rPr>
        <w:t xml:space="preserve">и плановый период 2021 – 2022 гг. согласно </w:t>
      </w:r>
      <w:r>
        <w:rPr>
          <w:sz w:val="28"/>
          <w:szCs w:val="28"/>
        </w:rPr>
        <w:t>прилож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Мелет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рограмма профилактики нарушений обяз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– 2022 г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 профилактики нарушений обязательных требований на 2020 год  и плановый  период 2021  - 2022 гг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Мелет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Мелетского сельского поселения  от 27.12.2017 № 26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Мелетского сельского поселения, утвержденное  постановлением администрации Мелетского сельского поселения  от 15.04.2019 № 1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Мелетского  сельского поселения,  утвержденный постановлением администрации Мелетского сельского поселения  от 01.04.2013  № 20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Мелетское сельское поселение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Мелетского сельского поселения от 15.04.2019 № 19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Мелетское сельское поселение Малмыжского муниципального района Кировской области, утвержденный постановлением администрации Мелетского сельского поселения  от 15.04.2019 № 2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>в сфере благоустройства на территории Мелет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Мелетского сельского поселения  от 15.04.2019  № 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елет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х законов, принимаемых в соответствии с ними законов Кировской области, иных нормативных правовых актов, регулирующих отношения, возникающие в связи с использованием автомобильных дорог, а также осуществлением дорожной деятельности на территории  Мелетского сельского поселения в части ремонта и содержания автомобильных дорог местного значения в границах  Мелетского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 отношений, а также муниципальными правовыми актами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 в сфере благоустройств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информации об обязательных требованиях в части ремонта и содержания автомобильных дорог местного значения, в сфере благоустройства, в отношении 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зрачности системы контрольной деятельности,  а также обязательности, актуальности, периодичности профилактических мероприятий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зультат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высить эффективность профилактической работ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едупреждению нарушений организациями и индивидуальными предпринимателями, осуществляющими деятельность на территории Мелетского сельского поселения Малмыжского  района, требований 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 улучшить информационное обеспечение  деятельности администрации Мелетского сельского поселения Малмыжского  района по профилактике  и  предупреждению нарушений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уменьшить общее число нарушений  требований  законодательства РФ, выявленных посредством  организации и проведения проверок организаций и индивидуальных предпринимателей, осуществляющих  деятельность на территории Мелетского сельского поселения Малмыжского 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и плановый период   2021 - 2022 год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Мелетского сельского поселения  Малмыжского муниципального района  Кировской област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1. </w:t>
      </w:r>
      <w:r>
        <w:rPr>
          <w:b/>
          <w:sz w:val="32"/>
          <w:szCs w:val="32"/>
        </w:rPr>
        <w:t>Анализ и оценка состояния подконтрольной сфе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, оценка соблюдения которых является предметом следующих видов контроля, осуществляемых администрацией Мелетского сельского поселения  Малмыжского   района Киров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униципального контроля за сохранностью автомобильных дорог местного значения в границах  Мелетского сельского поселения Малмыжского района  Кировск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жилищного контроля на территории Мелетского сельского поселения  Малмыжского района  Ки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Мелетское сельское поселение Малмыжского  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 Статистические показатели состояния подконтрольных  сф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федерального государственного статистического наблюдения по форме № 1-контроль «Сведения об осуществлении государственного контроля (надзора) и муниципального контроля» свидетельствуют о не проведении проверок муниципального контроля в соответствующих сферах в период 2017-2019 гг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Мелетского сель</w:t>
      </w:r>
      <w:r>
        <w:rPr/>
        <w:t>ского поселения  Малмыжского района  Кир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униципального жилищного контроля на территории Мелетского сельского поселения 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уществление муниципального контроля за соблюдением требований в сфере благоустройства на территории муниципального образования Мелетское</w:t>
      </w:r>
      <w:r>
        <w:rPr/>
        <w:t xml:space="preserve"> сельское поселение Малмыжского муниципального района Киров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ая деятельность в соответствующих сферах администраци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летского сельского поселения Малмыжского  района  Кировской области в период 2017-2019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2. Описание типов и видов подконтрольных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Мелетского сельского поселения  Малмыжского  района 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подконтрольных субъектов по состоянию на 1 января 2020 года составило   0  ед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  Обязательные требования, требования, устано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 правовыми актами, оценка соблю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орых является предметом  муниципального контрол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язательные требования в сфере ремонта и содержания  автомобильных дорог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блюдение требований законодательства об автомобильных дорогах  и о дорожн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блюдение требований действующего законодательства при  осуществлении обследования автомобильных дорог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жилищных правоотнош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блюдение требований жилищного законодательств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ключающ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 строительного или иного специализированного потребительского кооператива и порядку внесения изменений в устав такого товарищества или  та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блюд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недопущение нарушений в области применения предельных (максимальных) индексов изменения размера вносимой гражданами платы за  коммунальные услуг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недопущение проживания в жилом помещении, являющимся муниципальной собственностью, без наличия на то осн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>д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 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4. Описание ключевых наиболее значимых рис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контроля за сохранностью автомобильных  дорог местного значения в границах Мелетского сельского поселения  Малмыжского района  Кировской области являются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Нарушение требований законодательства об автомобильных дорогах и о дорожной деятель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рушение требований действующего законодательства при осуществлении обследования автомобильных дорог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жилищного контроля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рушение требований жилищного законодательств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 </w:t>
      </w:r>
    </w:p>
    <w:p>
      <w:pPr>
        <w:pStyle w:val="Normal"/>
        <w:rPr/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наруш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нарушения в области применения предельных (максимальных) индексов изменения размера вносимой гражданами платы за коммунальные 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льзование жилым помещением муниципального жилищного фонда без наличия на то осн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 жилых помеще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дготовки и проведения земляных, строительных дорож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я тот факт, что в период 2017-2019 гг. проверок  муниципального  контроля в сфере благоустройства, муниципального контроля за сохранностью автомобильных дорог местного значения, муниципального жилищного контроля не проводилось, провести анализ и дать оценку рисков причинения вреда охраняемым законом ценностям не представляется возможны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5. Описание текущих и ожидаемых тенденций,  которы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огут оказать  воздействие на состояние подконтроль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феры в период реализации   программы.</w:t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ршенствование нормативной правовой базы в сфере благоустройства, дорожной деятельности, правоотношений в жилищной  сфере, дифференциация обязательных требований в зависимости от категории подконтрольных субъектов, повышение квалификации руководителей и сотрудников подконтрольных субъектов могут способствовать снижению количества правонарушений в соответствующих сферах деятельности. В то же время, возникновение чрезвычайных ситуаций природного и техногенного характера, а также несоблюдение хозяйствующими субъектами обязательных требований может привести к случаям причинения крупного ущерба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Описание текущего уровня развития профилактическо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офилактики нарушений обязательных требований законодательства на официальном сайте Малмыжского муниципального  района  на странице  Мелет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 муниципального контроля, а также руководства по соблюдению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асающаяся вопросов проведения муниципального  контроля, размещается на официальном сайте Малмыжского    района на странице Мелет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же на официальном сайте Малмыжского    района на странице Мелетского сельского поселения размещ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Мелет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жегодно на официальном сайте Малмыжского    района на странице Мелет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всем поступающим от хозяйствующих субъектов вопросам в ч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ения муниципального контроля должностными лицами администрации  Мелетского сельского поселения даются компетентные разъяснения и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 2. Основные цели и задачи профилактической работ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 профилактическ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 Мелетского сельского поселения в части ремонта и содержания  автомобильных дорог местного значения в границах Мелетского  сельского 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количества нарушений юридическими лицами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>Мелетского</w:t>
      </w:r>
      <w:r>
        <w:rPr>
          <w:bCs/>
          <w:sz w:val="28"/>
          <w:szCs w:val="27"/>
          <w:lang w:val="en-US"/>
        </w:rPr>
        <w:t xml:space="preserve"> сельского поселения </w:t>
      </w:r>
      <w:r>
        <w:rPr>
          <w:bCs/>
          <w:sz w:val="28"/>
          <w:szCs w:val="27"/>
        </w:rPr>
        <w:t>Малмыжского</w:t>
      </w:r>
      <w:r>
        <w:rPr>
          <w:bCs/>
          <w:sz w:val="28"/>
          <w:szCs w:val="27"/>
          <w:lang w:val="en-US"/>
        </w:rPr>
        <w:t xml:space="preserve"> района</w:t>
      </w:r>
      <w:r>
        <w:rPr>
          <w:bCs/>
          <w:sz w:val="28"/>
          <w:szCs w:val="27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 индивидуальными предпринимателями (далее – субъекты  профилактики) обязательных требований, установленных в отношении муниципального жилищного фонда федеральными законами и законами  Кировской  области в области  жилищных отношений, а также муниципальными правовыми актами  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сфере  благоустройства, в отношении муниципального жилищн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2. Проведение профилактических мероприятий позволить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 муниципального жилищного фон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прозрачности системы контрольной деятельности  органов местного само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стоящая программа призвана обеспечить к 2022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>в сфере ремонта и содержания автомобильных дорог местного значения, в области  благоустройства, в 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 в соблюдении обязательных требова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28"/>
          <w:szCs w:val="28"/>
        </w:rPr>
        <w:t>Раздел 3. Мероприятия программы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представляют собой комплекс мер,  направленных на достижение целей и решение основных задач Настоящей  Программы. Перечень мероприятий Программы, сроки их реализации и  ответственные исполнители приведены в Плане-графике профилактических  мероприятий на 2020 год, а также на последующие два года реализации  программы (Приложение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-график профилактических мероприятий  сформирован для всех видов контроля, осуществляемых администрацией  Мелет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 дорог местного значения, в сфере  благоустройства, в  отношении муниципального жилищного фонда, выявленных в ходе плановых и внеплановых проверок, проведенных должностными лицами  администрации Мелетского сельского поселения в 2020 году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чником финансирования программы является бюджет  Мелетского сельского поселения  Малмыжского   района  Кир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Мелетского сельского поселения  Малмыжского    района  Кировской области, муниципального  контроля за  сохранностью автомобильных дорог местного значения в границах  Мелетского сельского поселения  Малмыжского    района  Кировской области, муниципального жилищного контроля на территории  Мелетского сельского поселения  Малмыжского    района  Кировской области, составляет 1 е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штатных единиц по  должностям, предусматривающим осуществление муниципального контроля,  в период 2017-2019 гг. не изменя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существляется в рамках текущего финансирования деятельности администрации  Мелетского сельского поселения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28"/>
          <w:szCs w:val="28"/>
        </w:rPr>
        <w:t>Раздел 5. Порядок управления Программ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Программа реализуется администрацией  Мелет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  района на странице Мелет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Перечень уполномоченных лиц, ответственных за организацию и проведение профилактических мероприятий в  администрации  Мелетского сельского посе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нина О.М. – специалист администрации  Мелетского сельского по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кова Е.Ю - – специалист администрации  Мелетского сельского по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Мелетского сельского поселения по реализаци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дряшова А.Ф.  –  главу  администрации  Мелетского 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координатор)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докладов о ходе реализации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яет на регулярной основе мониторинг реализации 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Раздел 6. Оценка эффективности и результативност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рограммы.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а 2020год и плановый период 2021-2022 гг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х мероприятий на 2020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2410"/>
        <w:gridCol w:w="2551"/>
        <w:gridCol w:w="3119"/>
        <w:gridCol w:w="24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по </w:t>
            </w:r>
          </w:p>
          <w:p>
            <w:pPr>
              <w:pStyle w:val="Normal"/>
              <w:rPr/>
            </w:pPr>
            <w:r>
              <w:rPr/>
              <w:t xml:space="preserve">профилактике 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ность </w:t>
            </w:r>
          </w:p>
          <w:p>
            <w:pPr>
              <w:pStyle w:val="Normal"/>
              <w:rPr/>
            </w:pPr>
            <w:r>
              <w:rPr/>
              <w:t xml:space="preserve">проведения, </w:t>
            </w:r>
          </w:p>
          <w:p>
            <w:pPr>
              <w:pStyle w:val="Normal"/>
              <w:rPr/>
            </w:pPr>
            <w:r>
              <w:rPr/>
              <w:t xml:space="preserve">сроки исполн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аты </w:t>
            </w:r>
          </w:p>
          <w:p>
            <w:pPr>
              <w:pStyle w:val="Normal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rPr/>
            </w:pPr>
            <w:r>
              <w:rPr/>
              <w:t xml:space="preserve">мероприятий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уализация размещенных на  официальном  сайте Малмыжского   района на странице Мелетского сельского поселения  перечней нормативных правовых ак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алее – НПА), содержа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е требования, 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которых является предметом муниципального  контроля по каждому виду муниципального  контр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Мелет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необходимости (в случае отме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 нормативных  правовых  ак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jc w:val="both"/>
              <w:rPr/>
            </w:pPr>
            <w:r>
              <w:rPr/>
              <w:t>НПА ежемесячно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индивидуа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тели, осуществля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 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индивидуальных </w:t>
            </w:r>
          </w:p>
          <w:p>
            <w:pPr>
              <w:pStyle w:val="Normal"/>
              <w:rPr/>
            </w:pPr>
            <w:r>
              <w:rPr/>
              <w:t xml:space="preserve">предпринимател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, в том числе посредством размещения на </w:t>
            </w:r>
          </w:p>
          <w:p>
            <w:pPr>
              <w:pStyle w:val="Normal"/>
              <w:rPr/>
            </w:pPr>
            <w:r>
              <w:rPr/>
              <w:t xml:space="preserve">официальном сайте Малмыжского    района на странице Мелетского сельского поселения руководств (памяток) по соблюдению </w:t>
            </w:r>
          </w:p>
          <w:p>
            <w:pPr>
              <w:pStyle w:val="Normal"/>
              <w:rPr/>
            </w:pPr>
            <w:r>
              <w:rPr/>
              <w:t>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обра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официальном сайте </w:t>
            </w:r>
          </w:p>
          <w:p>
            <w:pPr>
              <w:pStyle w:val="Normal"/>
              <w:rPr/>
            </w:pPr>
            <w:r>
              <w:rPr/>
              <w:t xml:space="preserve">Малмыжского   района на странице Мелетского сельского поселения 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новых 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устанавливающих обязательные требования, внесенных 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рактики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осуществления  администрацией Мелетского сельского поселения муниципального контроля и размещение на официальном сайте Малмыжского района на странице Мелетского сельского поселения соответствующей информации, в том числе с указанием наиболее часто 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рекомендациями в отношении 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приниматься юридическими 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недопущения таких наруш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юридическим 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предпринимателям </w:t>
            </w:r>
          </w:p>
          <w:p>
            <w:pPr>
              <w:pStyle w:val="Normal"/>
              <w:rPr/>
            </w:pPr>
            <w:r>
              <w:rPr/>
              <w:t xml:space="preserve">предостережений о 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законодательства в части 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дорог местного значения, в сфере благоустройства, в отношении 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фон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с учетом целевых 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деятельност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(прошедший) год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руководств, разъяснений по 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деятельност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актических мероприятий на плановый период 2021-2022 гг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2410"/>
        <w:gridCol w:w="2551"/>
        <w:gridCol w:w="2977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треб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азмещенных на  официальном  сайте Малмыжского района на странице Мелет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правовых актов (далее – НПА), содержа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оценка соблюдения которых является 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каждому виду муниципального  контр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тивных  пра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>НПА 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предпринимателей по вопросам 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которых  является  предметом 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числе посредством </w:t>
            </w:r>
          </w:p>
          <w:p>
            <w:pPr>
              <w:pStyle w:val="Normal"/>
              <w:rPr/>
            </w:pPr>
            <w:r>
              <w:rPr/>
              <w:t>размещения на официальном сайте Малмыжского района на странице Мелет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ководств (памяток) по соблюдению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предпринима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официальном сайте </w:t>
            </w:r>
          </w:p>
          <w:p>
            <w:pPr>
              <w:pStyle w:val="Normal"/>
              <w:rPr/>
            </w:pPr>
            <w:r>
              <w:rPr/>
              <w:t>Малмыжского района на странице Мелет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содержании новых </w:t>
            </w:r>
          </w:p>
          <w:p>
            <w:pPr>
              <w:pStyle w:val="Normal"/>
              <w:rPr/>
            </w:pPr>
            <w:r>
              <w:rPr/>
              <w:t xml:space="preserve">нормативных 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внесенных изменениях в действующие акты, сроках и 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действие, а 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организационных, технических 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внедрение и обеспечение 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рактики осуществления </w:t>
            </w:r>
          </w:p>
          <w:p>
            <w:pPr>
              <w:pStyle w:val="Normal"/>
              <w:rPr/>
            </w:pPr>
            <w:r>
              <w:rPr/>
              <w:t>Администрацией Мелетского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официальном сайте </w:t>
            </w:r>
          </w:p>
          <w:p>
            <w:pPr>
              <w:pStyle w:val="Normal"/>
              <w:rPr/>
            </w:pPr>
            <w:r>
              <w:rPr/>
              <w:t>Малмыжского района на странице Мелет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указанием наиболее часто встречающихся случаев 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мер, которые 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недопущения таких наруш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индивидуальным </w:t>
            </w:r>
          </w:p>
          <w:p>
            <w:pPr>
              <w:pStyle w:val="Normal"/>
              <w:rPr/>
            </w:pPr>
            <w:r>
              <w:rPr/>
              <w:t xml:space="preserve">предпринимателям предостережений о недопустимости 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 </w:t>
            </w:r>
          </w:p>
          <w:p>
            <w:pPr>
              <w:pStyle w:val="Normal"/>
              <w:rPr/>
            </w:pPr>
            <w:r>
              <w:rPr/>
              <w:t xml:space="preserve">законодательств а в части ремонта и содержания автомобильных дорог местного значения, в сфере благоустройства, в отношении муниципального жилищного фон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целевых 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разделе 6 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деятель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деятель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8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32"/>
          <w:szCs w:val="32"/>
        </w:rPr>
        <w:t xml:space="preserve">Раздел 7.  </w:t>
      </w:r>
      <w:r>
        <w:rPr>
          <w:rStyle w:val="StrongEmphasis"/>
          <w:sz w:val="32"/>
          <w:szCs w:val="32"/>
        </w:rPr>
        <w:t xml:space="preserve">Оценка и результативности эффективности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                  </w:t>
      </w:r>
      <w:r>
        <w:rPr>
          <w:rStyle w:val="StrongEmphasis"/>
          <w:sz w:val="32"/>
          <w:szCs w:val="32"/>
        </w:rPr>
        <w:t>программы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>7.1 Отчетные показатели на 2020 год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88"/>
        <w:gridCol w:w="2266"/>
      </w:tblGrid>
      <w:tr>
        <w:trPr/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Мелет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Мелет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  <w:r>
        <w:rPr>
          <w:spacing w:val="2"/>
          <w:sz w:val="28"/>
          <w:szCs w:val="28"/>
          <w:shd w:fill="FFFFFF" w:val="clear"/>
        </w:rPr>
        <w:br/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  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>Малмыжского муниципального  района на странице Мелетского сельского поселе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7.2. Отчетные показатели  на 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плановый период 2021 и 2022 год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371"/>
        <w:gridCol w:w="1983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  района на странице Мелет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   района на странице Мелет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1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FF0000"/>
        </w:rPr>
      </w:pP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>                 </w:t>
      </w:r>
      <w:r>
        <w:rPr>
          <w:b/>
          <w:color w:val="000000"/>
          <w:spacing w:val="2"/>
          <w:sz w:val="28"/>
          <w:szCs w:val="28"/>
          <w:shd w:fill="FFFFFF" w:val="clear"/>
        </w:rPr>
        <w:t>7.3.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>
          <w:color w:val="FF0000"/>
        </w:rPr>
        <w:t>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9 год (0%). в 2022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) Количество проведенных профилактических мероприятий, ед. В 2020 году показатель должен быть не меньше 1 мероприятия, в 2022 году - 2. Показатель рассчитывается как количество проведенных профилактических мероприяти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20 году показатель должен быть не меньше 1 подконтрольного субъекта, в 2022 году - 2.</w:t>
      </w:r>
      <w:r>
        <w:rPr>
          <w:color w:val="000000"/>
          <w:spacing w:val="2"/>
          <w:sz w:val="28"/>
          <w:szCs w:val="28"/>
          <w:shd w:fill="FFFFFF" w:val="clear"/>
        </w:rPr>
        <w:t> 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28"/>
          <w:szCs w:val="28"/>
        </w:rPr>
        <w:t>Раздел  8. Прогноз конечных результатов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результате проведенных мероприятий программы:</w:t>
        <w:br/>
        <w:t>1) 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50:00Z</dcterms:created>
  <dc:creator>Manson</dc:creator>
  <dc:description/>
  <dc:language>en-US</dc:language>
  <cp:lastModifiedBy>Пользователь Windows</cp:lastModifiedBy>
  <cp:lastPrinted>2019-04-22T10:42:00Z</cp:lastPrinted>
  <dcterms:modified xsi:type="dcterms:W3CDTF">2019-12-26T08:46:00Z</dcterms:modified>
  <cp:revision>3</cp:revision>
  <dc:subject/>
  <dc:title>АДМИНИСТРАЦИЯ АРЫКСКОГО СЕЛЬСКОГО ПОСЕЛЕНИЯ МАЛМЫЖСКОГО РАЙОНА КИРОВСКОЙ ОБЛАСТИ</dc:title>
</cp:coreProperties>
</file>