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01.02.2019                                                                                           № 8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д. Мелеть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 утверждении схемы сбора и вывоза твердых коммунальных отходов от частного сектора на территории Мелет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2"/>
        </w:rPr>
        <w:t xml:space="preserve">В целях обеспечения охраны окружающей среды и здоровья человека на  территории муниципального образования Мелетское сельское поселение Малмыжского района Кировской области, 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4.06.1998 № 89-ФЗ «Об отходах производства и потребления», санитарными правилами и нормами СанПиН 42-128-4690-88 «Санитарные правила содержания территорий населенных мест», </w:t>
      </w:r>
      <w:r>
        <w:rPr>
          <w:sz w:val="28"/>
          <w:szCs w:val="22"/>
        </w:rPr>
        <w:t>администрация Мелет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1. </w:t>
      </w:r>
      <w:r>
        <w:rPr>
          <w:sz w:val="28"/>
          <w:szCs w:val="28"/>
        </w:rPr>
        <w:t xml:space="preserve">Утвердить схему сбора и вывоза твердых коммунальных отходов (далее - ТКО) от частного сектора на территории Мелетского сельского поселения Малмыжского района Кировской области, </w:t>
      </w:r>
      <w:r>
        <w:rPr>
          <w:sz w:val="28"/>
          <w:szCs w:val="22"/>
        </w:rPr>
        <w:t>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2"/>
        </w:rPr>
        <w:t>2. Опубликовать  настоящее  решение 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еле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А.Ф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8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ВЕРЖДЕ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остановлением администрации Мелетского сельского поселе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01.02.2019  № 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2"/>
        </w:rPr>
        <w:t>Схема сбора и вывоза твердых коммунальных отходов от  частного сектора на территории Мелет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374"/>
        <w:gridCol w:w="1376"/>
        <w:gridCol w:w="1632"/>
        <w:gridCol w:w="2136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Мелет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омер места погрузки</w:t>
            </w:r>
            <w:r>
              <w:rPr>
                <w:b/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№ </w:t>
            </w:r>
            <w:r>
              <w:rPr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1.40 до 11.5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У дома № 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2.20 до 12.3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1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2.40 до 12.5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Зареч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2.00 до 12.1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Юбилейна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1.25 до 11.3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еревня  Аргыж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2"/>
                <w:lang w:eastAsia="en-US"/>
              </w:rPr>
              <w:t>Реч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1.00 до 11.1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еревня Веселая Горк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  <w:lang w:eastAsia="en-US"/>
              </w:rPr>
              <w:t>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вторник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35 до 10.4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еревня Дмитриевк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0.10 до  10.2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еревня Захватаев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09.00 до 09.15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ветск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9.25 до 9.3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0:00Z</dcterms:created>
  <dc:creator>сельсовет</dc:creator>
  <dc:description/>
  <cp:keywords/>
  <dc:language>en-US</dc:language>
  <cp:lastModifiedBy>Пользователь Windows</cp:lastModifiedBy>
  <cp:lastPrinted>2019-03-14T15:32:00Z</cp:lastPrinted>
  <dcterms:modified xsi:type="dcterms:W3CDTF">2019-03-14T12:32:00Z</dcterms:modified>
  <cp:revision>14</cp:revision>
  <dc:subject/>
  <dc:title/>
</cp:coreProperties>
</file>