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Ы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муниципального имущества  муниципального образования Мелетское сельское поселение Малмыжского района Кировской области на 01.01.2019г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851"/>
        <w:gridCol w:w="1134"/>
        <w:gridCol w:w="1276"/>
        <w:gridCol w:w="2409"/>
        <w:gridCol w:w="1560"/>
        <w:gridCol w:w="1134"/>
        <w:gridCol w:w="1559"/>
        <w:gridCol w:w="1559"/>
      </w:tblGrid>
      <w:tr>
        <w:trPr>
          <w:trHeight w:val="1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и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несения в ре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й амор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ая стоми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пра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/кадастровый номер</w:t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, Центральная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50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9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2</w:t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50,кв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8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4</w:t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2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2 м</w:t>
            </w:r>
            <w:r>
              <w:rPr>
                <w:sz w:val="22"/>
                <w:szCs w:val="22"/>
                <w:vertAlign w:val="superscript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6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Школьная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7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 кв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3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4</w:t>
            </w:r>
          </w:p>
        </w:tc>
      </w:tr>
      <w:tr>
        <w:trPr>
          <w:trHeight w:val="21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 от 14.01.2015 №20/3, Свидетельство о государственной регистрации права от 04.02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10401: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100,4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елетского сельского поселения Малмыжского района Кировской области от 14.11.2015 №37, Свидетельство о государственной регистрации права от 28.05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7:410402:2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Д. Мелеть, Советская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3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ое 156,4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Кировской области №174-ЗО 08.10.2007 Акты приема передачи от 12.12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ельской Думы  №24 от 15.07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, ул. Советская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 право собственности на землю, бессрочного(постоянного) пользования землей КВО17100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10401: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24:00Z</dcterms:created>
  <dc:creator>user</dc:creator>
  <dc:description/>
  <dc:language>en-US</dc:language>
  <cp:lastModifiedBy>Владелец</cp:lastModifiedBy>
  <cp:lastPrinted>2018-10-12T09:04:00Z</cp:lastPrinted>
  <dcterms:modified xsi:type="dcterms:W3CDTF">2019-06-21T06:24:00Z</dcterms:modified>
  <cp:revision>2</cp:revision>
  <dc:subject/>
  <dc:title>РЕЕСТР</dc:title>
</cp:coreProperties>
</file>