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Перечень объектов недвижимости, числящихся в реестре имущества муниципального образования </w:t>
        <w:br/>
        <w:t>Мелетское сельское поселение Малмыжского района Кировской област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331"/>
        <w:gridCol w:w="1783"/>
        <w:gridCol w:w="1646"/>
        <w:gridCol w:w="1841"/>
        <w:gridCol w:w="1785"/>
        <w:gridCol w:w="1838"/>
        <w:gridCol w:w="1806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Кадастровая номе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этажност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Площадь (протяженность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Ограничение их использования и обременения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К 431700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д. Веселая Горка, Центральная 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30.3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ая 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, 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1,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, 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еле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50,кв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Захватае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,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, 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.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,1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,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ая 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 м</w:t>
            </w:r>
            <w:r>
              <w:rPr>
                <w:sz w:val="22"/>
                <w:szCs w:val="22"/>
                <w:vertAlign w:val="superscript"/>
              </w:rPr>
              <w:t>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,9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хватае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хватае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2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хватае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2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араж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хватае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Школьная 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бывше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тского с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еле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билейная 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нюш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хл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тральная 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нюш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43:17:410201:044:729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9 кв.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9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2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2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43:17:410401:1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еле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билейная 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толово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 кв.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2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:17:410402:26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еле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 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 кв.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 431700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. Мелеть, Советская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97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дание администр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6,4 кв.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Перечень земельных участков, числящихся в реестре имущества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летское сель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Кадастровая номе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Площадь м.к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Ограничение (обременение)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4317000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43:17:410401:7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д.Мелеть, ул. Советская,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1200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50:00Z</dcterms:created>
  <dc:creator>user</dc:creator>
  <dc:description/>
  <dc:language>en-US</dc:language>
  <cp:lastModifiedBy>Пользователь Windows</cp:lastModifiedBy>
  <cp:lastPrinted>2018-10-12T09:04:00Z</cp:lastPrinted>
  <dcterms:modified xsi:type="dcterms:W3CDTF">2019-08-28T11:50:00Z</dcterms:modified>
  <cp:revision>2</cp:revision>
  <dc:subject/>
  <dc:title>РЕЕСТР</dc:title>
</cp:coreProperties>
</file>