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ЕЛЕТСКОГО</w:t>
      </w:r>
    </w:p>
    <w:p>
      <w:pPr>
        <w:pStyle w:val="Normal"/>
        <w:ind w:firstLine="10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  <w:br/>
        <w:t xml:space="preserve">                МАЛМЫЖСКОГО РАЙОНА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14                                                                                           № 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 Меле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инженерных сетей в Мелетском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е в Малмыжском районе»на 2014-2016 годы 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179 Бюджетного кодекса РФ, постановлением администрацией района от 21.12.2009 №435 «О разработке, формированию и реализации целевой программы на территории муниципального образования Малмыжского района Кировской области», администрация Мелетского сельского поселения ПОСТАНОВЛЯЕТ: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целевую программу «Комплексное развитие инженерных сетей в Мелетском сельском поселение в Малмыжском районе» на 2014-2016 годы. Прилагается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нформационном бюллетени органов местного самоуправления  муниципального образования  Мелетское сельское поселение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себя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А.Ф.Кудряшов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ле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04.2014 №7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 « Комплексное развитие инженерных сетей в Мелетском сельском поселение в Малмыжском районе» на 2014 — 2016 го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, на решение которой направле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олгосрочная муниципальная целевая Программ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«Комплексное развитие инженерных сетей в Мелетском сельском поселение в Малмыжском районе» на 2014-2016 годы это ремонт водопроводных сетей. Технические параметры инженерных систем, в частности, физический и моральный  износ. Поэтому система инженерного обеспечения нуждается в постоянном развитии и совершенствования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доснабжение и водоотведение играют огромную роль в обеспечении жизнедеятельности поселения и требуют целенаправленной политики по развитию надежного питьевого водоснабжения. Основным источником водоснабжения поселения являются артезианские скважины. Забор воды из поверхностных водоемов отсутствует. В поселение имеется 6 скважин, из которых 4 шт. действующих, 1резервная и 1 скважина бездействующая. Состояние водопроводных сетей оценивается удовлетворительно. Наибольшая часть оборудования водоснабжения введена в эксплуатацию более 30 лет наза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1 Главной целью комплексного развития сетей в Мелетском сельском поселение в Малмыжском районе является создание необходимых санитарно- гигиенических условий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стижение высокого уровня надежности и устойчивости функционирования жилищно – коммунального комплекса поселения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2 Основными задачами Программы являютс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- Развитие систем водоснабжения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- Строительство, ремонт, сокращение количества  ветхого и аварийного жилья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- Удовлетворение потребности населения и организаций в различных видах связ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-  Улучшение состояния окружающей среды, создание благоприятных условий для населения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3 Срок реализации программы на 2014- 2016 годы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4 Показатели эффективности реализации Программы 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монт водопроводных сетей в Мелетском сельском поселении – 16 км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Паспорт муниципальной целевой программы « Комплексное развитие инженерных сетей в Мелетском сельском поселение Малмыжском районе» на 2014 — 2016 го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Комплексное развитие инженерных сетей в Мелетском сельском поселение в Малмыжском районе на 2014 — 2016 годы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инятия решения о разработке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я  Правительства Кировской области от 10.09.2009   № 289 и от 22.07.2009 №21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елетского сельского поселения Малмыжского района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Цели  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оздание санитарно — гигиенических условий и высокого уровня предоставления  коммунальных  услуг населению;  повышения эффективности функционирование  систем жизнеобеспечения населения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беспечение развития жилищного строительства в Мелетском сельском поселении улучшение состояния  окружающей  среды ,  создание  благоприятных  условий для населения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 реализации 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показатели эффективности 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ремонт сетей водоснабжения в Мелетском сельском поселение    16 км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 Программы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 тыс.рублей (внебюджетные средств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4. Обоснование обеспечения муниципальной целевой Программ</w:t>
      </w:r>
    </w:p>
    <w:tbl>
      <w:tblPr>
        <w:tblW w:w="93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5"/>
        <w:gridCol w:w="1371"/>
        <w:gridCol w:w="1074"/>
        <w:gridCol w:w="1080"/>
        <w:gridCol w:w="1140"/>
      </w:tblGrid>
      <w:tr>
        <w:trPr>
          <w:trHeight w:val="230" w:hRule="atLeast"/>
        </w:trPr>
        <w:tc>
          <w:tcPr>
            <w:tcW w:w="47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водопроводных сетей Мелетского сельского поселения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1371" w:hRule="atLeast"/>
        </w:trPr>
        <w:tc>
          <w:tcPr>
            <w:tcW w:w="47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ебюд-жетные средств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Механизм реализации муниципальной целевой Программы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включающий в себя механизм управления Программо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Мелетского сельского поселения обеспечивает реализацию Программы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ланирование, выполнение организационных мероприяти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уществление методических, технических и информационных мероприят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за ходом исполнения мероприятий Программы  осуществляет глава поселения Кудряшов А. Ф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Оценка социально - экономическ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ффективности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зультатами реализации Программы являются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странение  причин возникновения аварийных ситуаций, угрожающих жизнедеятельности человека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лучшение экологического состояния окружающей среды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азвитие водоснабж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sz w:val="16"/>
          <w:szCs w:val="16"/>
        </w:rPr>
        <w:t>ПОДГОТОВЛ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циалистом О.М.Сметани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3-01-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0:00Z</dcterms:created>
  <dc:creator>Manson</dc:creator>
  <dc:description/>
  <cp:keywords/>
  <dc:language>en-US</dc:language>
  <cp:lastModifiedBy>user</cp:lastModifiedBy>
  <cp:lastPrinted>2013-06-17T09:37:00Z</cp:lastPrinted>
  <dcterms:modified xsi:type="dcterms:W3CDTF">2014-06-10T11:50:00Z</dcterms:modified>
  <cp:revision>2</cp:revision>
  <dc:subject/>
  <dc:title>АДМИНИСТРАЦИЯ МАЛМЫЖСКОГО РАЙОНА</dc:title>
</cp:coreProperties>
</file>