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>Утверждён главой администрации Мелетского сельского поселения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10206" w:hanging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_____________________</w:t>
      </w:r>
      <w:r>
        <w:rPr>
          <w:sz w:val="18"/>
          <w:szCs w:val="18"/>
          <w:u w:val="single"/>
        </w:rPr>
        <w:t>(А.Ф.Кудряшов)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6"/>
          <w:szCs w:val="26"/>
        </w:rPr>
        <w:t>П</w:t>
      </w:r>
      <w:r>
        <w:rPr/>
        <w:t>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администрация Мелет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12, Кировская область, Малмыжский район, д.Мелеть, ул. Советская 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978@r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529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0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51"/>
        <w:gridCol w:w="850"/>
        <w:gridCol w:w="567"/>
        <w:gridCol w:w="1276"/>
        <w:gridCol w:w="1559"/>
        <w:gridCol w:w="851"/>
        <w:gridCol w:w="850"/>
        <w:gridCol w:w="1702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-0104-0100001080-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8-0203-010005118-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-0310-0100010100-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-0503-0100007020-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-0503-0100007040-2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-0506-0100007020-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-0113-01000080000-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-0490-100005010-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в соответствиип.4ч.1 ст 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ём закупок в соответствии с п4ч1 ст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ём проведения запроса кот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/2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ланируемых в текущем году/совокупный годовой объём заку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Александр Федорович, глава администрац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59:00Z</dcterms:created>
  <dc:creator>КонсультантПлюс</dc:creator>
  <dc:description/>
  <cp:keywords/>
  <dc:language>en-US</dc:language>
  <cp:lastModifiedBy>user</cp:lastModifiedBy>
  <cp:lastPrinted>2015-12-29T15:58:00Z</cp:lastPrinted>
  <dcterms:modified xsi:type="dcterms:W3CDTF">2016-01-12T11:28:00Z</dcterms:modified>
  <cp:revision>3</cp:revision>
  <dc:subject/>
  <dc:title/>
</cp:coreProperties>
</file>