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исполнении бюджета муниципального образования Мелетского  за  2017 год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 бюджета Мелетского сельского поселения за 2017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решением сельской  </w:t>
      </w:r>
      <w:r>
        <w:rPr>
          <w:color w:val="000000"/>
          <w:sz w:val="28"/>
          <w:szCs w:val="28"/>
        </w:rPr>
        <w:t>Думы  от  20.12.2016  № 43 «Об утверждении бюджета муниципального образования Мелетское сельское поселение Малмыжского  район Кировской области  на 2017 год»,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учетом внесенных</w:t>
      </w:r>
      <w:r>
        <w:rPr>
          <w:sz w:val="28"/>
          <w:szCs w:val="28"/>
        </w:rPr>
        <w:t xml:space="preserve"> изменений. В отчете плановые назначения отражены в соответствии с уточненной сводной бюджетной росписью бюджета Мелетского сельского поселения на 2017 год. В течение года в решение сельской Думы «Об утверждении бюджета муниципального образования Мелетское сельское поселение Малмыжского района  Кировской области  на 2017 год» внесено 6 изменений, в результате которых доходы были увеличены на  142,2 тыс. рублей,  из которых объем налоговых и неналоговых доходов  (далее – собственные доходы)    уменьшен на 32,2 тыс. рублей , объем безвозмездных поступлений увеличен на 174,4 тыс. рублей   Расходы в ходе исполнения бюджета района увеличены на 420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показатели  бюджета Мелетского сельского поселения за 2017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0"/>
        <w:gridCol w:w="1560"/>
        <w:gridCol w:w="1134"/>
      </w:tblGrid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18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-ный 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в соответств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 сводной бюджетной росписью по расход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% 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-ному плану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6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3"/>
              <w:jc w:val="center"/>
              <w:rPr>
                <w:b/>
                <w:b/>
              </w:rPr>
            </w:pPr>
            <w:r>
              <w:rPr>
                <w:b/>
              </w:rPr>
              <w:t>2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,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center"/>
              <w:rPr/>
            </w:pPr>
            <w:r>
              <w:rPr/>
              <w:t>1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6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80" w:firstLine="143"/>
              <w:jc w:val="center"/>
              <w:rPr>
                <w:b/>
                <w:b/>
              </w:rPr>
            </w:pPr>
            <w:r>
              <w:rPr>
                <w:b/>
              </w:rPr>
              <w:t>1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</w:tr>
    </w:tbl>
    <w:p>
      <w:pPr>
        <w:pStyle w:val="TextBodyIndent"/>
        <w:spacing w:lineRule="auto" w:line="276" w:before="0" w:after="0"/>
        <w:ind w:right="-166" w:firstLine="709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доходная часть  бюджета поселения с учетом безвозмездных поступлений из областного бюджета за 2017 год исполнена в сумме </w:t>
        <w:br/>
        <w:t>2004,9 тыс. рублей, или на 100,00% к уточненному годовому плану, в том числе по налоговым и неналоговым доходам исполнение составило 100,00%, по безвозмездным поступлениям – 100,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сполнение первоначально запланированных в бюджете Мелетского сельского поселения параметров оказали влияние ряд факторов, неучтенных при прогнозировании доходов, в том числе неблагоприятные тенденции на рынке труда, изменение налогового законодательства, результаты финансово-хозяйственной деятельности отдельных крупных налогоплательщиков, мероприятия по привлечению доходов в бюджет, что обусловило их корректировку в течение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77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1417"/>
        <w:gridCol w:w="1276"/>
      </w:tblGrid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 на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самообложение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92,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огнозируемые показатели в целом по налоговым доходам уменьшены на 32,2 тыс. рублей (на 91,3%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17 году составило 338,0 тыс</w:t>
      </w:r>
      <w:r>
        <w:rPr>
          <w:bCs/>
          <w:sz w:val="28"/>
          <w:szCs w:val="28"/>
        </w:rPr>
        <w:t xml:space="preserve">. рублей, или 100,00 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часть налоговых доходов  бюджета обеспечена поступлениями </w:t>
      </w:r>
      <w:r>
        <w:rPr>
          <w:bCs/>
          <w:sz w:val="28"/>
          <w:szCs w:val="28"/>
        </w:rPr>
        <w:t>доходов от уплаты акцизов на нефтепродукты</w:t>
      </w:r>
      <w:r>
        <w:rPr>
          <w:sz w:val="28"/>
          <w:szCs w:val="28"/>
        </w:rPr>
        <w:t xml:space="preserve"> (72,2% от общего объема налоговых поступлений),  налога на доходы физических лиц (10,6%),  налога на имущество организаций (17,1%)  и  государственной пошлины (0,1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276"/>
        <w:gridCol w:w="851"/>
        <w:gridCol w:w="1275"/>
        <w:gridCol w:w="993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6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7 году к 2016 год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44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6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наблюдается снижение объема налоговых поступлений к уровню 2016 года, в том числе по налогу на доходы физических лиц – </w:t>
      </w:r>
      <w:r>
        <w:rPr>
          <w:color w:val="000000"/>
          <w:sz w:val="28"/>
          <w:szCs w:val="28"/>
        </w:rPr>
        <w:t>в результате  того, что было ликвидировано МКОУ д.Мелеть Малмыжского района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сохранению налогового потенциала сельского поселения способствовала результативная работа органов </w:t>
      </w:r>
      <w:r>
        <w:rPr>
          <w:spacing w:val="-1"/>
          <w:sz w:val="28"/>
          <w:szCs w:val="28"/>
        </w:rPr>
        <w:t>местного самоуправления Мелетского сельского поселения  и межрайонной инспекции  федеральной налоговой службы  № 4 по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й</w:t>
      </w:r>
      <w:r>
        <w:rPr>
          <w:bCs/>
          <w:sz w:val="28"/>
          <w:szCs w:val="28"/>
        </w:rPr>
        <w:t xml:space="preserve"> доход от поступления средств самообложения зачисляемый в бюджет сельского поселения </w:t>
      </w:r>
      <w:r>
        <w:rPr>
          <w:sz w:val="28"/>
          <w:szCs w:val="28"/>
        </w:rPr>
        <w:t xml:space="preserve"> исполнен в объеме  27,0 тыс. рублей, или 100 % от уточненного плана. Показатель исполнения представлены в следующей таблице: </w:t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1276"/>
        <w:gridCol w:w="791"/>
        <w:gridCol w:w="1335"/>
        <w:gridCol w:w="838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6 году к 2015 год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4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самообложения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ие объема неналоговых поступлений к уровню 2016 года связанно с миграцией населения, смертностью, отсутствием рождаемост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Бюджет  Мелетского сельского поселения по расходам за 2017 год исполнен в сумме 1936,4 тыс. рублей,  что составило 84,8 % к утвержденн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за 2017 год в разрезе источников представлена ниж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2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646"/>
        <w:gridCol w:w="1051"/>
        <w:gridCol w:w="1684"/>
        <w:gridCol w:w="1537"/>
        <w:gridCol w:w="1623"/>
        <w:gridCol w:w="6315"/>
        <w:gridCol w:w="976"/>
        <w:gridCol w:w="976"/>
        <w:gridCol w:w="10736"/>
        <w:gridCol w:w="15"/>
      </w:tblGrid>
      <w:tr>
        <w:trPr>
          <w:trHeight w:val="322" w:hRule="atLeast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сводной бюджетной росписью (тыс.руб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(тыс. руб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1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6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6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0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7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3</w:t>
            </w:r>
          </w:p>
        </w:tc>
        <w:tc>
          <w:tcPr>
            <w:tcW w:w="1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5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1031,7  тыс. руб. или на 98,16% от плана. 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ходы по данному разделу были использованы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на содержание главы сельского поселения направлено 329,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а содержание органов местного самоуправления составили 622,1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 проведение референдума направлено 10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, связанные с финансированием других общегосударственных вопросов,  выразились в сумме 70,0 тыс. рублей, в том числе на содержание  прочего персонала учреждения культуры направлено 6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Расходы по разделу </w:t>
      </w:r>
      <w:r>
        <w:rPr>
          <w:b/>
          <w:i/>
          <w:sz w:val="28"/>
        </w:rPr>
        <w:t>«Национальная оборона»</w:t>
      </w:r>
      <w:r>
        <w:rPr>
          <w:b/>
          <w:sz w:val="28"/>
        </w:rPr>
        <w:t xml:space="preserve"> </w:t>
      </w:r>
      <w:r>
        <w:rPr>
          <w:sz w:val="28"/>
        </w:rPr>
        <w:t>составили 58,4 тыс. рублей или 100,0% к годовому плану.  В данном разделе отражены расходы на реализацию государственных 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Расходы по разделу </w:t>
      </w:r>
      <w:r>
        <w:rPr>
          <w:b/>
          <w:i/>
          <w:color w:val="000000"/>
          <w:sz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</w:rPr>
        <w:t xml:space="preserve">  составили 541,8 тыс. рублей. </w:t>
      </w:r>
      <w:r>
        <w:rPr>
          <w:sz w:val="28"/>
        </w:rPr>
        <w:t xml:space="preserve">В данном разделе отражены расходы </w:t>
      </w:r>
      <w:r>
        <w:rPr>
          <w:color w:val="000000"/>
          <w:sz w:val="28"/>
        </w:rPr>
        <w:t xml:space="preserve">направленные на содержание  пожарной охран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153,5 тыс.  рублей или 34,7 % к план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составило  153,5 тыс. рублей, на содержание и ремонт дорог находящийся на территории сельского посе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05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Благоустройство</w:t>
      </w:r>
      <w:r>
        <w:rPr>
          <w:b/>
          <w:bCs/>
          <w:sz w:val="28"/>
        </w:rPr>
        <w:t>»</w:t>
      </w:r>
      <w:r>
        <w:rPr>
          <w:sz w:val="28"/>
        </w:rPr>
        <w:t xml:space="preserve">  составили 37,5 тыс. рублей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 xml:space="preserve">«Уличное освещение» </w:t>
      </w:r>
      <w:r>
        <w:rPr>
          <w:iCs/>
          <w:sz w:val="28"/>
        </w:rPr>
        <w:t xml:space="preserve">составило 24,0 тыс. рублей, на содержание уличного освещения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разделу "</w:t>
      </w:r>
      <w:r>
        <w:rPr>
          <w:b/>
          <w:sz w:val="28"/>
        </w:rPr>
        <w:t>Прочие мероприятия по благоустройству</w:t>
      </w:r>
      <w:r>
        <w:rPr>
          <w:sz w:val="28"/>
        </w:rPr>
        <w:t>"  расходы составили 13,5 тыс. руб, на благоустройство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i/>
          <w:sz w:val="28"/>
        </w:rPr>
        <w:t>10</w:t>
      </w:r>
      <w:r>
        <w:rPr>
          <w:b/>
          <w:bCs/>
          <w:i/>
          <w:iCs/>
          <w:sz w:val="28"/>
        </w:rPr>
        <w:t>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Социальная политика</w:t>
      </w:r>
      <w:r>
        <w:rPr>
          <w:b/>
          <w:bCs/>
          <w:sz w:val="28"/>
        </w:rPr>
        <w:t>»</w:t>
      </w:r>
      <w:r>
        <w:rPr>
          <w:sz w:val="28"/>
        </w:rPr>
        <w:t xml:space="preserve">  составили 113,5 тыс.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муниципальный долг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за 2017 год получен профицит бюджета в сумме 68,5 тыс.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40:00Z</dcterms:created>
  <dc:creator>tlv</dc:creator>
  <dc:description/>
  <dc:language>en-US</dc:language>
  <cp:lastModifiedBy>Пользователь Windows</cp:lastModifiedBy>
  <cp:lastPrinted>2018-03-28T08:51:00Z</cp:lastPrinted>
  <dcterms:modified xsi:type="dcterms:W3CDTF">2019-05-20T11:40:00Z</dcterms:modified>
  <cp:revision>2</cp:revision>
  <dc:subject/>
  <dc:title>ПОЯСНИТЕЛЬНАЯ ЗАПИСКА</dc:title>
</cp:coreProperties>
</file>