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ЕЛЕТ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02.2019                                                                                  № 1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Меле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земельного законодательства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Мелетского сельского поселения ПОСТАНОВЛЯЕТ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офилактики нарушений обязательных требований земельного законодательства на 2019 год (приложение);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Мелет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елет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А.Ф.Кудря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администрации Мелет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8.02.2019 №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земельного законод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ая программа разработана в целях организации проведения администрацией Мелетского сельского поселения профилактики нарушений требований земель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земель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рофилактика нарушений обязательных требований земельного законодательства проводится в рамках осуществления муниципального земель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 нарушений подконтрольными субъектами требований земель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требований земе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Срок реализации программы -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размещенных на официальном сайте администрации Мелетского сельского поселения в сети Интернет текстов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ельского поселения Специалист по социальным и общим вопросам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размещенного на официальном сайте администрации Мелетского сельского поселения в сети Интернет административного регламента осуществления администрацией Мелетского сельского поселения функции по муниципальному земельному контро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подконтрольных субъектов о планируемых и проведенных проверках путем размещения информации в Федеральной государственной информационной системе "Единый реестр проверок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 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е администрации Мелетского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е администрации Мелетского сельского поселения в сети Интернет информации о результатах осуществления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Обобщение и размещение на сайте администрации Мелетского сельского поселения в сети Интернет практики осуществления муниципального земельного контроля, с указанием наиболее часто встречающихся случаев нарушений требований земельного законодательства с рекомендациями в отношении мер, которые должны приниматься юридическими лицами, индивидуальными предпринимателями, гражданами, органами государственной власти и органами местного самоуправления,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</w:rPr>
              <w:t>Подготовка и размещение на сайте администрации Мелетского сельского поселения в сети Интернет информации о содержании новых нормативных актов, устанавливающих обязательные требования, внесенных изменениях в действующие акты, сроках и порядке вступления их в действие, а также о необходимых организационных и технических мероприятиях, направленных на внедрение и обеспечение соблюдения подконтрольными субъектами обязательных требований земельного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земельного законодательства в соответствии с частями 5-7 статьи 8.2 </w:t>
            </w:r>
            <w:hyperlink r:id="rId2">
              <w:r>
                <w:rPr>
                  <w:rStyle w:val="InternetLink"/>
                  <w:color w:val="000000"/>
                  <w:spacing w:val="2"/>
                </w:rPr>
                <w:t>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  </w:r>
            </w:hyperlink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земельного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лет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9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75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5:37:00Z</dcterms:created>
  <dc:creator>Manson</dc:creator>
  <dc:description/>
  <dc:language>en-US</dc:language>
  <cp:lastModifiedBy>Пользователь Windows</cp:lastModifiedBy>
  <cp:lastPrinted>2019-03-05T15:31:00Z</cp:lastPrinted>
  <dcterms:modified xsi:type="dcterms:W3CDTF">2019-03-06T05:37:00Z</dcterms:modified>
  <cp:revision>2</cp:revision>
  <dc:subject/>
  <dc:title>АДМИНИСТРАЦИЯ АРЫКСКОГО СЕЛЬСКОГО ПОСЕЛЕНИЯ МАЛМЫЖСКОГО РАЙОНА КИРОВСКОЙ ОБЛАСТИ</dc:title>
</cp:coreProperties>
</file>