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МЕЛЕТ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 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04.2018                                                                                  № 7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Меле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утверждении программы профилактики нарушений обязательных требований жилищного законодательства на 2018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ребованиями   статьи 8.2 Федерального закона от 26 декабря 2008 года № 294 - 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администрация Мелетского сельского поселения ПОСТАНОВЛЯЕТ:     </w:t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Программу профилактики нарушений обязательных требований жилищного законодательства на 2018 год (приложение);</w:t>
      </w:r>
    </w:p>
    <w:p>
      <w:pPr>
        <w:pStyle w:val="Normal"/>
        <w:jc w:val="both"/>
        <w:rPr/>
      </w:pPr>
      <w:r>
        <w:rPr>
          <w:sz w:val="28"/>
          <w:szCs w:val="28"/>
        </w:rPr>
        <w:t>2. Настоящее постановление  подлежит опубликованию в Информационном бюллетене органов местного самоуправления Мелетского сельского поселения Малмыжского  района Кировской области и размещению на официальном сайте органов местного самоуправления Малмыжского района Кировской области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Мелет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А.Ф.Кудряш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И.В. Мелаш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к постановл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администрации Мелет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от 10.04.2018 № 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профилактики нарушений обязательных требований жилищного законодательст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1. 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1. Настоящая программа разработана в целях организации проведения администрацией  Мелетского сельского поселения профилактики нарушений требований жилищного законодательства, установленных законодательством Российской Федерации, законодательством Кировской области, муниципальными правовыми актами Малмыжского района, в целях предупреждения возможного нарушения органами государственной власти, органами местного самоуправления, юридическими лицами, их руководителями и иными должностными лицами, индивидуальными предпринимателями, гражданами (далее - подконтрольные субъекты) обязательных требований жилищного законодательства и снижения рисков причинения ущерба охраняемым законом ценност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2. Профилактика нарушений обязательных требований жилищного законодательства проводится в рамках осуществления муниципального жилищного контро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 Целью программы явля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) предупреждение нарушений подконтрольными субъектами требований жилищного законодательства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создание мотивации к добросовестному поведению подконтрольных субъек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снижение уровня ущерба охраняемым законом ценност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4. Задачами программы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) укрепление системы профилактики нарушений обязательных требований путем активизации профилакти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) выявление причин, факторов и условий, способствующих нарушениям требований жилищного законодате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повышение правосознания и правовой культуры подконтрольных субъе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5. Срок реализации программы - 2018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лан-график профилактических мероприят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20"/>
        <w:gridCol w:w="2268"/>
        <w:gridCol w:w="180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Срок испол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color w:val="2D2D2D"/>
                <w:spacing w:val="2"/>
              </w:rPr>
              <w:t>Поддержание в актуальном состоянии перечня нормативных правовых актов или их отдельных частей, содержащих обязательные требования, соблюдение которых оценивается при проведении мероприятий по контролю при осуществлении муниципального жилищного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елетского</w:t>
            </w:r>
          </w:p>
          <w:p>
            <w:pPr>
              <w:pStyle w:val="Normal"/>
              <w:jc w:val="both"/>
              <w:rPr/>
            </w:pPr>
            <w:r>
              <w:rPr/>
              <w:t>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социальным и общим вопросам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Информирование юридических лиц, индивидуальных предпринимателей по вопросам соблюдения обязательных требований:</w:t>
            </w:r>
          </w:p>
          <w:p>
            <w:pPr>
              <w:pStyle w:val="Formattext"/>
              <w:spacing w:lineRule="atLeast" w:line="315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- посредством разработки и опубликования руководства по соблюдению обязательных требований;</w:t>
            </w:r>
          </w:p>
          <w:p>
            <w:pPr>
              <w:pStyle w:val="Formattext"/>
              <w:spacing w:lineRule="atLeast" w:line="315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- проведения семинаров, конференций, разъяснительной работы в средствах массовой информации и иными способами;</w:t>
            </w:r>
          </w:p>
          <w:p>
            <w:pPr>
              <w:pStyle w:val="Formattext"/>
              <w:spacing w:lineRule="atLeast" w:line="315" w:before="28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- об изменениях обязательных требований, в том числе подготовка и распространение комментариев о содержании новых нормативных правовых актов, устанавливающих обязательные требования, внесенных изменениях в действующие акты, сроках и порядке вступления их в действие, а также рекомендации о проведении необходимых организационных, технических мероприятий, направленных на внедрение и обеспечение соблюдения обязательных требова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елетского</w:t>
            </w:r>
          </w:p>
          <w:p>
            <w:pPr>
              <w:pStyle w:val="Normal"/>
              <w:jc w:val="both"/>
              <w:rPr/>
            </w:pPr>
            <w:r>
              <w:rPr/>
              <w:t>сельского поселения Специалист по социальным и общим вопросам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280"/>
              <w:textAlignment w:val="baseline"/>
              <w:rPr/>
            </w:pPr>
            <w:r>
              <w:rPr>
                <w:color w:val="2D2D2D"/>
                <w:spacing w:val="2"/>
              </w:rPr>
              <w:t>Обобщение практики осуществления муниципального контроля (надзора), по соблюдению обязательных требований и размещение  в сети «Интернет»:</w:t>
            </w:r>
          </w:p>
          <w:p>
            <w:pPr>
              <w:pStyle w:val="Formattext"/>
              <w:spacing w:lineRule="atLeast" w:line="315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- информации по осуществлению государственного жилищного надзора, лицензионного контроля;</w:t>
            </w:r>
          </w:p>
          <w:p>
            <w:pPr>
              <w:pStyle w:val="Formattext"/>
              <w:spacing w:lineRule="atLeast" w:line="315"/>
              <w:textAlignment w:val="baseline"/>
              <w:rPr/>
            </w:pPr>
            <w:r>
              <w:rPr>
                <w:color w:val="2D2D2D"/>
                <w:spacing w:val="2"/>
              </w:rPr>
              <w:t>- информации о судебной работе муниципального жилищного контроля;</w:t>
            </w:r>
          </w:p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- информации о привлечении юридических лиц и индивидуальных предпринимателей к административной ответствен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елетского сельского поселения Специалист по социальным и общим вопросам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Подготовка рекомендаций в отношении мер, которые должны приниматься юридическими лицами, индивидуальными предпринимателями в целях недопущения нарушений обязательных требова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елетского сельского поселения Специалист по социальным и общим вопросам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Внесение предостережений о недопустимости нарушения обязательных требований в соответствии со статьей 8.2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елетского</w:t>
            </w:r>
          </w:p>
          <w:p>
            <w:pPr>
              <w:pStyle w:val="Normal"/>
              <w:jc w:val="both"/>
              <w:rPr/>
            </w:pPr>
            <w:r>
              <w:rPr/>
              <w:t>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социальным и общим вопросам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spacing w:val="2"/>
              </w:rPr>
              <w:t>Консультирование подконтрольных субъектов по телефону по вопросам соблюдения требований жилищного законода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елет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социальным и общим вопросам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Разработка и утверждение Программы профилактики нарушений юридическими лицами и индивидуальными предпринимателями обязательных требований на 2019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елет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социальным и общим вопросам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5-30 декабря </w:t>
            </w:r>
          </w:p>
          <w:p>
            <w:pPr>
              <w:pStyle w:val="Normal"/>
              <w:jc w:val="both"/>
              <w:rPr/>
            </w:pPr>
            <w:r>
              <w:rPr/>
              <w:t>2018 год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6:11:00Z</dcterms:created>
  <dc:creator>Manson</dc:creator>
  <dc:description/>
  <cp:keywords/>
  <dc:language>en-US</dc:language>
  <cp:lastModifiedBy>Пользователь Windows</cp:lastModifiedBy>
  <cp:lastPrinted>2018-04-05T15:12:00Z</cp:lastPrinted>
  <dcterms:modified xsi:type="dcterms:W3CDTF">2018-04-10T06:18:00Z</dcterms:modified>
  <cp:revision>4</cp:revision>
  <dc:subject/>
  <dc:title>АДМИНИСТРАЦИЯ АРЫКСКОГО СЕЛЬСКОГО ПОСЕЛЕНИЯ МАЛМЫЖСКОГО РАЙОНА КИРОВСКОЙ ОБЛАСТИ</dc:title>
</cp:coreProperties>
</file>