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ЕЛЕТ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04.2018 г.                                                                                    № 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Меле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нормативно - правовых актов, содержащих обязательные требования, соблюдение которых оценивается при проведении мероприятий по муниципальному  контролю за сохранностью автомобильных дорог местного значения в границах населенных пунктов Мелет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требованиями  частью 2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Мелетского сельского поселения ПОСТАНОВЛЯЕТ:     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еречень актов, содержащих обязательные требования, соблюдение которых оценивается при проведении мероприятий по муниципальному  контролю за сохранностью автомобильных дорог местного значения в границах населенных пунктов Мелетского сельского поселения, согласно приложению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олжностным лицам по осуществлению муниципального  контроля за сохранностью автомобильных дорог местного значения в границах населенных пунктов Мелетского сельского поселения при осуществлении муниципального  контроля за сохранностью автомобильных дорог местного значения в границах населенных пунктов Мелетского сельского поселения руководствоваться перечнем нормативно – правовых актов, утвержденных настоящим постанов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 опубликованию  в Информационном бюллетене органов местного самоуправления  Мелетского 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Мелет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А.Ф.Кудря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администрации Мелет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10.04.2018 № 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ЫХ АКТОВ, СОДЕРЖАЩИХ ОБЯЗАТЕЛЬНЫЕ ТРЕБОВАНИЯ, СОБЛЮДЕНИЕ КОТОРЫХ ОЦЕНИВАЕТСЯ ПРИ ПРОВЕДЕНИИ МЕРОПРИЯТИЙ ПО МУНИЦИПАЛЬНОМУ КОНТРОЛЮ ЗА СОХРАННОСТЬЮ АВТОМОБИЛЬНЫХ ДОРОГ МЕСТНОГО ЗНАЧЕНИЯ В ГРАНИЦАХ НАСЕЛЕННЫХ ПУНКТОВ МЕЛЕТ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284"/>
        <w:gridCol w:w="2976"/>
        <w:gridCol w:w="354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реквизиты ак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</w:t>
            </w:r>
            <w:r>
              <w:rPr>
                <w:b/>
                <w:sz w:val="28"/>
                <w:szCs w:val="28"/>
              </w:rPr>
              <w:t>Федеральные закон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и первая, 1.1 статьи 161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3 части 2 статьи 19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1.1 статьи 20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29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32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91,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,</w:t>
            </w:r>
          </w:p>
          <w:p>
            <w:pPr>
              <w:pStyle w:val="Normal"/>
              <w:rPr/>
            </w:pPr>
            <w:r>
              <w:rPr/>
              <w:t>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2 статья 1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22 статьи 3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1 статья 13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2 статьи 13.1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10.12.1995 № 196-ФЗ «О безопасности дорожного движ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,</w:t>
            </w:r>
          </w:p>
          <w:p>
            <w:pPr>
              <w:pStyle w:val="Normal"/>
              <w:rPr/>
            </w:pPr>
            <w:r>
              <w:rPr/>
              <w:t>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5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6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29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асть первая статьи 9,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асть первая статьи 10,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асть первая статьи 11,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2693"/>
        <w:gridCol w:w="3544"/>
      </w:tblGrid>
      <w:tr>
        <w:trPr>
          <w:trHeight w:val="596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Постановления</w:t>
            </w:r>
          </w:p>
        </w:tc>
      </w:tr>
      <w:tr>
        <w:trPr>
          <w:trHeight w:val="28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кумента (обозначе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>
          <w:trHeight w:val="1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Мелетского сельского поселения от 08.02.2016 № 3 «Об административном регламенте по осуществлению муниципального контроля</w:t>
            </w:r>
            <w:r>
              <w:rPr/>
              <w:t xml:space="preserve"> </w:t>
            </w:r>
            <w:r>
              <w:rPr>
                <w:color w:val="000000"/>
              </w:rPr>
              <w:t>за сохранностью автомобильных дорог местного значения в границах населенных пунктов Мелетского сельского посел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Мелетского сельского поселения от 27.12.2017 № 26 «Об административном регламенте муниципального контроля</w:t>
            </w:r>
            <w:r>
              <w:rPr/>
              <w:t xml:space="preserve"> </w:t>
            </w:r>
            <w:r>
              <w:rPr>
                <w:color w:val="000000"/>
              </w:rPr>
              <w:t>за сохранностью автомобильных дорог местного значения в границах муниципального образования  Мелетского сельского поселения Малмыжского района Кировской област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24:00Z</dcterms:created>
  <dc:creator>Manson</dc:creator>
  <dc:description/>
  <cp:keywords/>
  <dc:language>en-US</dc:language>
  <cp:lastModifiedBy>Пользователь Windows</cp:lastModifiedBy>
  <cp:lastPrinted>2018-04-05T12:12:00Z</cp:lastPrinted>
  <dcterms:modified xsi:type="dcterms:W3CDTF">2018-04-11T07:05:00Z</dcterms:modified>
  <cp:revision>6</cp:revision>
  <dc:subject/>
  <dc:title>АДМИНИСТРАЦИЯ АРЫКСКОГО СЕЛЬСКОГО ПОСЕЛЕНИЯ МАЛМЫЖСКОГО РАЙОНА КИРОВСКОЙ ОБЛАСТИ</dc:title>
</cp:coreProperties>
</file>