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ЕЛЕ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4.2018                                                                                    № 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ел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елет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жилищному контролю, согласно приложению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по осуществлению муниципального жилищного контроля при осуществлении муниципального жилищ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 опубликованию  в Информационном бюллетене органов местного самоуправления  Мелетского 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А.Ф.Кудря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Мел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0.04.2018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</w:rPr>
              <w:t>«Жилищный кодекс Российской Федерации» от 29.12.2004 № 188-Ф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екс Российской Федерации об административных правонаруше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7.21, 7.22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30.03.1999 № 52-ФЗ «О санитарно-эпидемиологическом благополучии на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11, 23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Госстроя РФ от 27.09.2003 № 170 «Об утверждении Правил и норм технической эксплуатации жилищного фон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ы 2.1.1, 2.1.5, 2.3.1 - 2.3.8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Мелетского сельского поселения от 01.04.2013 г №  20 «Об утверждении административном регламента порядка осуществления муниципального жилищного контроля на территории Мелетского сельского поселения Малмыжско района Кир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Мелетского сельского поселения от 12.09.2016 № 5 « О внесении изменений  в  постановление  № 20  от  01.04.2013  «Об утверждении административном регламента порядка осуществления муниципального жилищного контроля на территории Мелетского сельского поселения Малмыжско района Кировской области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Мелетского сельского поселения от 10.02.2017 № 6 « О внесении изменений  в  постановление  № 20  от  01.04.2013  «Об утверждении административном регламента порядка осуществления муниципального жилищного контроля на территории Мелетского сельского поселения Малмыжско района Кировской области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05:00Z</dcterms:created>
  <dc:creator>Manson</dc:creator>
  <dc:description/>
  <dc:language>en-US</dc:language>
  <cp:lastModifiedBy>Пользователь Windows</cp:lastModifiedBy>
  <cp:lastPrinted>2018-04-05T14:17:00Z</cp:lastPrinted>
  <dcterms:modified xsi:type="dcterms:W3CDTF">2018-04-10T08:36:00Z</dcterms:modified>
  <cp:revision>3</cp:revision>
  <dc:subject/>
  <dc:title>АДМИНИСТРАЦИЯ АРЫКСКОГО СЕЛЬСКОГО ПОСЕЛЕНИЯ МАЛМЫЖСКОГО РАЙОНА КИРОВСКОЙ ОБЛАСТИ</dc:title>
</cp:coreProperties>
</file>