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ЕЛЕТ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2.2019                                                                             № 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Меле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(программы) мероприятий по профилактике терроризма и экстремизма, противодействию незаконной миграции минимизации и (или) ликвидации их последствий, укреплению межнационального и межконфессионального согласия в муниципальном образовании «Мелетское сельское поселение» Малмыжского района Кировской области на 2019 год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ст.ст. 14, 43 Федерального закона «Об общих принципах организации местного самоуправления в РФ» № 131-ФЗ от 06.10.2003, ст.7 Закона Кировской области «О местном самоуправлении в Кировской области» № 292-ЗО от 29.12.2004, ст.5.2 Федерального закона «О противодействии терроризму» № 35-ФЗ от 06.03.2006, ст.5 Федерального закона «О противодействии экстремистской деятельности» № 114-ФЗ от 25.07.2002. 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лан (программу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в муниципальном образовании «Мелетское  сельское поселение» Малмыжского района Кировской области на 2019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«Мелетское сельское поселение» Малмыжского района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А.Ф.Кудряшов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Мелетского сельского поселения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 от __.__.2019 г.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(ПРОГРАМ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профилактике терроризма и экстремизм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иводействию незаконной миграции, минимизации и (ил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квидации их последствий, укреплению межнационального и межконфессионального согласия в муниципальном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Мелетское сельское поселение» Малмыж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 на 2019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 реализации плана (программы) мероприятий</w:t>
      </w:r>
      <w:r>
        <w:rPr>
          <w:sz w:val="28"/>
          <w:szCs w:val="28"/>
        </w:rPr>
        <w:t>: регулирование политических, социально-экономических и иных процессов в муниципальном образовании, способных оказать и оказывающих влияние на ситуацию в области противодействия терроризму, укрепление толерантной среды на основе ценностей многонационального российского общества, принципов соблюдения прав и свобод человека и гражд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мероприятий призван укрепить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профилактике террор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устранению причин и условий, способствующих его проя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обеспечению защищенности объектов от возможных террористических посяг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минимизации и ликвидации последствий террористических 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систематизации методов долгосрочного процесса формирования толерантного сознания и поведения жителей муниципального образования и и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Основные задачи реализации плана (программы) мероприят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1. Координация деятельности органов, учреждений и организаций по профилактике терроризма и экстрем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Выявление и преодоление негативных тенденций, препятствующих устойчивому социальному и культурному развитию муниципаль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жэтнической и межконфессиональной враждебности и нетерп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силия на межэтнической поч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пространения негативных этнических и конфессиональных стереотип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итического экстремизма на национальной поч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Формирование позитивных ценностей и установок, направленных на уважение, принятие и понимание богатого многообразия культур народов, национальностей, их традиций и этнических ценностей посред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спитания культуры толерантности и межнационального согла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стижения необходимого уровня правовой культуры граждан как основы сознания и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я мировоззрения и духовно-нравственной атмосферы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ественного осуждения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оды достижения целей и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мплекса плановых (программных) мероприятий должно проводиться по следующим основным напр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вершенствование нормативной базы и правоприменительной практики в сфере профилактики терроризма и экстремизма, межэтнических и межконфессиональных отно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ыработка и реализация мер раннего предупреждения террористической угрозы в муниципальном образовании, межэтнической напряженности, проявлений национальной нетерпимости и насилия, профилактики экстремиз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эффективности механизмов реализации миграционной политики в муниципальном образ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Основные условия и направления реализации плана (программы) мероприяти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успешного выполнения плана (программы) мероприятий является взаимодействие органов местного самоуправления, образовательных организаций, учреждений культуры, общественных организаций (объединений), некоммерческих организаций, правоохранительных и иных органов государствен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усилий органов власти, общественных организаций и институтов гражданского общества в осуществлении плановых мероприятий необходимы для эффективной борьбы с проявлениями терроризма, политического экстремизма и ксенофобии, их предуп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6"/>
        <w:gridCol w:w="1796"/>
        <w:gridCol w:w="23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итогов реализации (исполнения) плана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, анализ эффективности проведенных мероприятий в предыдущем календарном году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, общественные и религиоз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роприятий, составление и утверждение плана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на новый календарный год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 учреждения культуры, общественные и религиоз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базы данных граждан, проживающих на территории муниципального образования, а также выявление:</w:t>
            </w:r>
          </w:p>
          <w:p>
            <w:pPr>
              <w:pStyle w:val="Normal"/>
              <w:jc w:val="both"/>
              <w:rPr/>
            </w:pPr>
            <w:r>
              <w:rPr/>
              <w:t>- лиц, состоящих на учете в правоохранительных органах по фактам совершения правонарушений и преступлений;</w:t>
            </w:r>
          </w:p>
          <w:p>
            <w:pPr>
              <w:pStyle w:val="Normal"/>
              <w:jc w:val="both"/>
              <w:rPr/>
            </w:pPr>
            <w:r>
              <w:rPr/>
              <w:t>- неблагополучных семей, «трудных» подростков;</w:t>
            </w:r>
          </w:p>
          <w:p>
            <w:pPr>
              <w:pStyle w:val="Normal"/>
              <w:jc w:val="both"/>
              <w:rPr/>
            </w:pPr>
            <w:r>
              <w:rPr/>
              <w:t>- лиц, прибывших из мест лишения свободы;</w:t>
            </w:r>
          </w:p>
          <w:p>
            <w:pPr>
              <w:pStyle w:val="Normal"/>
              <w:jc w:val="both"/>
              <w:rPr/>
            </w:pPr>
            <w:r>
              <w:rPr/>
              <w:t>- иностранных граждан, лиц без гражданства;</w:t>
            </w:r>
          </w:p>
          <w:p>
            <w:pPr>
              <w:pStyle w:val="Normal"/>
              <w:jc w:val="both"/>
              <w:rPr/>
            </w:pPr>
            <w:r>
              <w:rPr/>
              <w:t>- лиц, проживающих без регистраци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полугод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ходов (встреч) с населением с целью: разъяснения законодательства о профилактике терроризма и экстремизма; формирования у граждан неприятия идеологии терроризма; проявления бдительности и внимания к посторонним гражданам и предметам; теоретической отработки действий на случай возникновения угрозы террористической либо экстремистской направленности, обнаружения взрывных устройств, пожара; обеспечения самоохраны жилых домо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ематических конкурсов, бесед, встреч с воспитанниками и учащимися образовательных учреждений, их родителями, трудовыми коллективами по вопросам профилактики экстремизма и терроризма (на классных часах, родительских собраниях, собраниях трудовых коллективов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бразователь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разъяснительного характера для всеобщего обозрения на стендах, в информационных бюллетенях органа местного самоуправления (тематических материалов, методических рекомендаций, схем действий, памяток, плакатов и т.д.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ренировок по выводу людей из мест с массовым их пребыванием на случай угрозы совершения террористического акт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 учреждения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находящихся в муниципальной собственности и ведении органа местного самоуправления мест массовой торговли, объектов социальной, жилищно-коммунальной сферы, медицины, энергетики, взрыво- и пожароопасных объектов, иных зданий и сооружений на предмет их антитеррористической защищенност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оверок мест общего пользования многоквартирных жилых домов, подвалов, чердаков, пустующих зданий и сооружений с целью установления незаконно находящихся в них  посторонних и подозрительных лиц и обнаружения элементов подготовки террористических акций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 и иные заинтересованные струк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экстремистских настроений среди взрослого населения и в молодежной среде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безопасности при проведении массовых мероприятий, предполагающих большое скопление людей (наблюдение, рейды, закрепление ответственных лиц и т.д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едложений по вопросам участия в профилактике терроризма, а также в минимизации и (или) ликвидации последствий его проявлений в органы исполнительной власти Кировской обла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46:00Z</dcterms:created>
  <dc:creator>Manson</dc:creator>
  <dc:description/>
  <cp:keywords/>
  <dc:language>en-US</dc:language>
  <cp:lastModifiedBy>Пользователь Windows</cp:lastModifiedBy>
  <cp:lastPrinted>2019-03-14T15:38:00Z</cp:lastPrinted>
  <dcterms:modified xsi:type="dcterms:W3CDTF">2019-03-14T12:40:00Z</dcterms:modified>
  <cp:revision>8</cp:revision>
  <dc:subject/>
  <dc:title>АДМИНИСТРАЦИЯ АРЫКСКОГО СЕЛЬСКОГО ПОСЕЛЕНИЯ МАЛМЫЖСКОГО РАЙОНА КИРОВСКОЙ ОБЛАСТИ</dc:title>
</cp:coreProperties>
</file>