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04.2018                                                                                    № 1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Мелет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подлежит  опубликованию  в Информационном бюллетене органов местного самоуправления  Мелет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А.Ф.Кудряш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О.М.Смет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лет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от   10.04.2018 № 12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2. В рамках муниципального контроля администрация Мелетского 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Мелетского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 Мелетского сельского поселения Малмыжского район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3.2.1. 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Мелет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Мелет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Мелет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Мелетского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108"/>
        <w:gridCol w:w="70"/>
        <w:gridCol w:w="514"/>
        <w:gridCol w:w="174"/>
        <w:gridCol w:w="1364"/>
        <w:gridCol w:w="684"/>
        <w:gridCol w:w="188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льского поселения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2289"/>
        <w:gridCol w:w="2563"/>
        <w:gridCol w:w="187"/>
      </w:tblGrid>
      <w:tr>
        <w:trPr/>
        <w:tc>
          <w:tcPr>
            <w:tcW w:w="4316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28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7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льского поселения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2991"/>
        <w:gridCol w:w="3613"/>
      </w:tblGrid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6:00Z</dcterms:created>
  <dc:creator>Manson</dc:creator>
  <dc:description/>
  <dc:language>en-US</dc:language>
  <cp:lastModifiedBy>Пользователь Windows</cp:lastModifiedBy>
  <cp:lastPrinted>2018-04-05T11:06:00Z</cp:lastPrinted>
  <dcterms:modified xsi:type="dcterms:W3CDTF">2018-04-12T11:26:00Z</dcterms:modified>
  <cp:revision>2</cp:revision>
  <dc:subject/>
  <dc:title>АДМИНИСТРАЦИЯ АРЫКСКОГО СЕЛЬСКОГО ПОСЕЛЕНИЯ МАЛМЫЖСКОГО РАЙОНА КИРОВСКОЙ ОБЛАСТИ</dc:title>
</cp:coreProperties>
</file>