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МЕЛЕТ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МАЛМЫЖ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9.03.2013                                           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внесения изменений в норматив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акты администрации  Мелетского сельского поселения, применяемые в сфере оказания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682"/>
        <w:jc w:val="both"/>
        <w:rPr/>
      </w:pPr>
      <w:r>
        <w:rPr>
          <w:color w:val="000000"/>
          <w:spacing w:val="2"/>
          <w:sz w:val="28"/>
          <w:szCs w:val="28"/>
        </w:rPr>
        <w:t xml:space="preserve">С целью реализации Федерального закона от 27.07.2010 «№ 210-ФЗ «Об организации предоставления государственных и муниципальных услуг» и обеспечения межведомственного взаимодействия </w:t>
      </w:r>
      <w:r>
        <w:rPr>
          <w:sz w:val="28"/>
          <w:szCs w:val="28"/>
        </w:rPr>
        <w:t>администрация Мелетского сельского поселения ПОСТАНОВЛЯЕТ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1. Утвердить План  внесения изменений в нормативные правовые акты администрации </w:t>
      </w:r>
      <w:r>
        <w:rPr>
          <w:sz w:val="28"/>
          <w:szCs w:val="28"/>
        </w:rPr>
        <w:t>Мелетского сельского поселения</w:t>
      </w:r>
      <w:r>
        <w:rPr>
          <w:color w:val="000000"/>
          <w:spacing w:val="1"/>
          <w:sz w:val="28"/>
          <w:szCs w:val="28"/>
        </w:rPr>
        <w:t>, применяемые в сфере оказания муниципальных услуг (далее – План). Прилагается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етского сельского поселения                                                         А.Ф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еле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29.03.2013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я изменений в нормативные правов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елетского сельского поселения в целях обеспечения межведомственного взаимо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1"/>
        <w:gridCol w:w="1579"/>
        <w:gridCol w:w="2340"/>
        <w:gridCol w:w="25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ведение реестра муниципальных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 администрации Мелет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щим и социальным вопросам администрации Мелет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нормативных правовых актов, необходимых для предоставления государственных и муниципальных услуг в соответствии с требованиями законодательства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 администрации Мелет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щим и социальным вопросам администрации Мелет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внесение изменений) в административные регламенты предоставления соответствующих муниципальных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рмативный правовой акт администрации Мелет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щим и социальным вопросам администрации Мелет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с территориальными органами федеральных органов исполнительной власти, исполнительными органами государственной власти, организациями и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, участвующими в предоставлении муниципальных (государственных)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взаимодействии при обеспечении предоставления государственных (муниципальных) услуг и исполнении государственных (муниципальных) функций в электронном вид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т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30" w:right="1028" w:gutter="0" w:header="0" w:top="13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22:00Z</dcterms:created>
  <dc:creator>UserXP</dc:creator>
  <dc:description/>
  <cp:keywords/>
  <dc:language>en-US</dc:language>
  <cp:lastModifiedBy>User</cp:lastModifiedBy>
  <cp:lastPrinted>2009-02-13T11:24:00Z</cp:lastPrinted>
  <dcterms:modified xsi:type="dcterms:W3CDTF">2013-11-13T10:05:00Z</dcterms:modified>
  <cp:revision>4</cp:revision>
  <dc:subject/>
  <dc:title>Администрация Малмыжского района</dc:title>
</cp:coreProperties>
</file>