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Я МЕЛЕТСКОГО СЕЛЬСКОГО ПОС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04.2019                                                                                                               № 22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0 – 202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Мелетского сельского поселения,</w:t>
      </w:r>
      <w:r>
        <w:rPr>
          <w:sz w:val="28"/>
          <w:szCs w:val="28"/>
        </w:rPr>
        <w:t xml:space="preserve"> администрация Мелетского сельского поселения ПОСТАНОВЛЯЕТ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19 год </w:t>
      </w:r>
      <w:r>
        <w:rPr>
          <w:rStyle w:val="StrongEmphasis"/>
          <w:b w:val="false"/>
          <w:color w:val="000000"/>
          <w:sz w:val="28"/>
          <w:szCs w:val="28"/>
        </w:rPr>
        <w:t>и плановый период 2020 – 2021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приложен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итать утратившими силу постановления администрации Мелетского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 от 28.02.2019  № 12  «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Мелетское сельское поселение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 от  28.02.2019  № 13 «Об утверждении программы профилактики нарушений обязательных требова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жилищного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 на 2019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от 28.02.2019  № 14  «Об утверждении программы профилактики нарушений обязательных требований земельного законодательства на 2019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подлежит опубликованию в Информационном бюллетене органов местного самоуправления Мелет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етского сельского поселения                                                    А.Ф.Кудряш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рограмма профилактики нарушений обяз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0 – 2021 гг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19 год  и плановый  период 2020  - 2021 гг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Мелет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Мелетского сельского поселения  от  27.12.2017 г.   № 26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Мелетского сельского поселения, утвержденное  постановлением администрации Мелетского сельского поселения  от 15.04.2019 г.   № 1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Мелетского  сельского поселения,  утвержденный постановлением администрации Мелетского сельского поселения  от 01.04.2013 г.  № 20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Мелетское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Мелетского сельского поселения от 15.04.2019 г.   № 1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Мелетское сельское поселение Малмыжского муниципального района Кировской области, утвержденный постановлением администрации Мелетского сельского поселения  от 15.04.2019 г.  № 2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Мелет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Мелетского сельского поселения  от 15.04.2019 г.  г. № 2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елет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никающие в связи с использованием автомобильных дорог, а также осуществлением дорожной деятельности на территории  Мелетского сельского поселения в части ремонта и содерж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ных дорог местного значения в границах  Мелетского сельского посел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й, а также муниципальными правовыми актами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ступности информации об обязательных требованиях в части ремонта и содержания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, в сфере земельных отношений, в отношении  муниципального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упреждению нарушений организациями и индивидуальны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ями, осуществляющими деятельность на территории Мелетского сельского поселения Малмыжского  района, требований  законодательства РФ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Мелетского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меньшить общее число нару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й  законодательства РФ, выявленных посредством  организации и проведения проверок организаций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х предпринимателей, осуществляющих  деятельность на территории Мелетского сельского поселения Малмыжск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и плановый период   2020 - 2021 го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Мелетского сельского поселения  Малмыжского муниципального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а и содержания автомобильных дорог местного значения,</w:t>
      </w:r>
    </w:p>
    <w:p>
      <w:pPr>
        <w:pStyle w:val="Normal"/>
        <w:rPr/>
      </w:pPr>
      <w:r>
        <w:rPr>
          <w:sz w:val="28"/>
          <w:szCs w:val="28"/>
        </w:rPr>
        <w:t xml:space="preserve">в сфере благоустройства, в отношении муниципального жилищного фонда, </w:t>
      </w:r>
    </w:p>
    <w:p>
      <w:pPr>
        <w:pStyle w:val="Normal"/>
        <w:rPr/>
      </w:pPr>
      <w:r>
        <w:rPr>
          <w:sz w:val="28"/>
          <w:szCs w:val="28"/>
        </w:rPr>
        <w:t xml:space="preserve">оценка соблюдения которых является предметом следующих видов контроля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емых администрацией Мелетского сельского поселения  Малмыжского   района Кировской обл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униципального контроля за сохранностью автомобильных дорог </w:t>
      </w:r>
    </w:p>
    <w:p>
      <w:pPr>
        <w:pStyle w:val="Normal"/>
        <w:rPr/>
      </w:pPr>
      <w:r>
        <w:rPr>
          <w:sz w:val="28"/>
          <w:szCs w:val="28"/>
        </w:rPr>
        <w:t xml:space="preserve">местного значения в границах  Меле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Малмыжского района  Кировской области; </w:t>
      </w:r>
    </w:p>
    <w:p>
      <w:pPr>
        <w:pStyle w:val="Normal"/>
        <w:rPr/>
      </w:pPr>
      <w:r>
        <w:rPr>
          <w:sz w:val="28"/>
          <w:szCs w:val="28"/>
        </w:rPr>
        <w:t>- муниципального жилищного контроля на территории Мелетского сельского поселения  Малмыжского района  Кировской области;</w:t>
      </w:r>
    </w:p>
    <w:p>
      <w:pPr>
        <w:pStyle w:val="Normal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Мелетское сельское поселение Малмыжского муниципальн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 Статистические показатели состояния подконтрольных  сфер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е федерального государственного статистического наблюдения </w:t>
      </w:r>
    </w:p>
    <w:p>
      <w:pPr>
        <w:pStyle w:val="Normal"/>
        <w:rPr/>
      </w:pPr>
      <w:r>
        <w:rPr>
          <w:sz w:val="28"/>
          <w:szCs w:val="28"/>
        </w:rPr>
        <w:t xml:space="preserve">по форме № 1-контроль «Сведения об осуществлении государ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(надзора) и муниципального контроля» свидетельствуют о не проведении проверок муниципального контроля в соответствующих сфера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 2016-2018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за сохранностью автомоби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естного значения в границах Мелетского сель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жилищного контроля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етского сельского поселения  Малмыжского района Кировской обл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за соблюдением требований в сфере благоустройства на территории муниципального образования Мелетское сельское поселение Малмыжского муниципального района Кировской област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rPr/>
      </w:pPr>
      <w:r>
        <w:rPr>
          <w:sz w:val="28"/>
          <w:szCs w:val="28"/>
        </w:rPr>
        <w:t xml:space="preserve">Мелетского сельского поселения Малмыжского  района  Кировской области в период 2016-2018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Мелетского сельского поселения  Малмыжского  района  Киров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19 г. составило   33  ед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3.  Обязательные требования, требования, установленн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униципальными  правовыми актами, оценка соблюдения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которых является предметом  муниципального контроля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ремонта и содержания  автомобильных дорог: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жилищных правоотнош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блюд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амятникам истории и культуры) народов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государства, а также возникновение чрезвычайных ситу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уставу товарищества собственников жилья, жилищного, жилищно-строительного или иного специализированного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 и порядку внесения изменений в устав такого товарищества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го кооперати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принятия собственниками помещений в многоквартир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 решения о выборе юридического лица независимо от организационно-</w:t>
      </w:r>
    </w:p>
    <w:p>
      <w:pPr>
        <w:pStyle w:val="Normal"/>
        <w:rPr/>
      </w:pPr>
      <w:r>
        <w:rPr>
          <w:sz w:val="28"/>
          <w:szCs w:val="28"/>
        </w:rPr>
        <w:t xml:space="preserve">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многоквартирным домом, решения о заключении с управляющей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ей договора оказания услуг и (или) выполнения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ю и ремонту общего имущества в многоквартирном доме,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лючении договоров оказания услуг по содержанию и (или) выпол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 по ремонту общего имущества в многоквартирном доме с лицами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заклю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 и осуществлению текущего и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блюдение управляющей организацией обязатель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договором управления многоквартирным дом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недопущение нарушений в области применения предельных (максимальных) индексов изменения размера вносимой гражданами платы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ые услу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допущение проживания в жилом помещении, являю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, без наличия на то оснований; </w:t>
      </w:r>
    </w:p>
    <w:p>
      <w:pPr>
        <w:pStyle w:val="Normal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Мелетского сельского поселения  Малмыжского района  Кировской области являются: </w:t>
      </w:r>
    </w:p>
    <w:p>
      <w:pPr>
        <w:pStyle w:val="Normal"/>
        <w:rPr/>
      </w:pPr>
      <w:r>
        <w:rPr>
          <w:sz w:val="28"/>
          <w:szCs w:val="28"/>
        </w:rPr>
        <w:t xml:space="preserve">1. Нарушение требований законодательства об автомобильных дорогах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2. 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руш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(памятникам истории и культуры) народов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; </w:t>
      </w:r>
    </w:p>
    <w:p>
      <w:pPr>
        <w:pStyle w:val="Normal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го кооператива; </w:t>
      </w:r>
    </w:p>
    <w:p>
      <w:pPr>
        <w:pStyle w:val="Normal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), в целях заключения с управляющей организацией договора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многоквартирным домом, решения о заключении  с управляющей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ей договора оказания услуг и (или) выполнения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ю и ремонту общего имущества в многоквартирном доме,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лючении договоров оказания услуг по содержанию и (или) выпол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 по ремонту общего имущества в многоквартирном доме с лицами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ющими соответствующие виды деятельности (при непосредственном управлении многоквартирным домом собственн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й в таком доме), к порядку утверждения условий таких договор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заклю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rPr/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ользование жилым помещением муниципального жилищного фонда без наличия на то оснований; </w:t>
      </w:r>
    </w:p>
    <w:p>
      <w:pPr>
        <w:pStyle w:val="Normal"/>
        <w:rPr/>
      </w:pPr>
      <w:r>
        <w:rPr>
          <w:sz w:val="28"/>
          <w:szCs w:val="28"/>
        </w:rPr>
        <w:t xml:space="preserve"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х, к заключению и исполнению договоров найма жилых помещений </w:t>
      </w:r>
    </w:p>
    <w:p>
      <w:pPr>
        <w:pStyle w:val="Normal"/>
        <w:rPr/>
      </w:pPr>
      <w:r>
        <w:rPr>
          <w:sz w:val="28"/>
          <w:szCs w:val="28"/>
        </w:rPr>
        <w:t xml:space="preserve">жилищного фонда социального использования и договоров найма  жил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и дорож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ывая тот факт, что в период 2016-2018 гг. проверок  муниципального  контроля в сфере благоустройства,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контроля за сохранностью автомобильных дорог местного знач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контроля не проводилось, провести анализ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ь оценку рисков причинения вреда охраняемым законом ценностям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яется возможны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.</w:t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</w:t>
      </w:r>
    </w:p>
    <w:p>
      <w:pPr>
        <w:pStyle w:val="Normal"/>
        <w:rPr/>
      </w:pPr>
      <w:r>
        <w:rPr>
          <w:sz w:val="28"/>
          <w:szCs w:val="28"/>
        </w:rPr>
        <w:t xml:space="preserve">дифференциация обязательных требований в зависимости от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онтрольных субъектов, повышение квалификации руководител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трудников подконтрольных субъектов могут способствовать сни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а правонарушений в соответствующих сферах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 же время, возникновение чрезвычайных ситуаций природного и техногенного характера, а также несоблюдение хозяйствующими субъек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может привести к случаям причинения круп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щерба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муниципального  района  на странице  Мелет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, а также руководства по соблюдению обязательных требований законодательства в части ремонта и содержания </w:t>
      </w:r>
    </w:p>
    <w:p>
      <w:pPr>
        <w:pStyle w:val="Normal"/>
        <w:rPr/>
      </w:pPr>
      <w:r>
        <w:rPr>
          <w:sz w:val="28"/>
          <w:szCs w:val="28"/>
        </w:rPr>
        <w:t xml:space="preserve">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муниципального  района на странице Мелет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на официальном сайте Малмыжского муниципального  района на странице Мелетского сельского поселения размещен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Мелет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на официальном сайте Малмыжского муниципального  района на странице Мелет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сем поступающим от хозяйствующих субъектов вопросам в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муниципального контроля должностными лиц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Мелетского сельского поселения даются компетен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ъяснения и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аздел  2. Основные цели и задачи профилактической работ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Цели профилактической работы: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</w:t>
      </w:r>
    </w:p>
    <w:p>
      <w:pPr>
        <w:pStyle w:val="Normal"/>
        <w:rPr/>
      </w:pPr>
      <w:r>
        <w:rPr>
          <w:sz w:val="28"/>
          <w:szCs w:val="28"/>
        </w:rPr>
        <w:t xml:space="preserve"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Мелетского сельского поселения в части ремонта и содержания  автомобильных дорог местного значения в границах Мелетского  сельского  поселения;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>Мелет</w:t>
      </w:r>
      <w:r>
        <w:rPr>
          <w:bCs/>
          <w:sz w:val="28"/>
          <w:szCs w:val="27"/>
          <w:lang w:val="en-US"/>
        </w:rPr>
        <w:t xml:space="preserve">ского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, установленных в отношен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жилищного фонда федеральными законами и законами  Кировской  области в </w:t>
      </w:r>
    </w:p>
    <w:p>
      <w:pPr>
        <w:pStyle w:val="Normal"/>
        <w:rPr/>
      </w:pPr>
      <w:r>
        <w:rPr>
          <w:sz w:val="28"/>
          <w:szCs w:val="28"/>
        </w:rPr>
        <w:t xml:space="preserve">области  жилищных отношений, а также муниципальными правовыми актами   сельского по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</w:t>
      </w:r>
    </w:p>
    <w:p>
      <w:pPr>
        <w:pStyle w:val="Normal"/>
        <w:rPr/>
      </w:pPr>
      <w:r>
        <w:rPr>
          <w:sz w:val="28"/>
          <w:szCs w:val="28"/>
        </w:rPr>
        <w:t xml:space="preserve">сфере  благоустройства, в отношении муниципального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оведение профилактических мероприятий позволить решить следующие задачи: </w:t>
      </w:r>
    </w:p>
    <w:p>
      <w:pPr>
        <w:pStyle w:val="Normal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rPr/>
      </w:pPr>
      <w:r>
        <w:rPr>
          <w:sz w:val="28"/>
          <w:szCs w:val="28"/>
        </w:rPr>
        <w:t>2.3. Настоящая программа призвана обеспечить к 2021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 xml:space="preserve">в сфере ремонта и содержания </w:t>
      </w:r>
    </w:p>
    <w:p>
      <w:pPr>
        <w:pStyle w:val="Normal"/>
        <w:rPr/>
      </w:pPr>
      <w:r>
        <w:rPr>
          <w:sz w:val="28"/>
          <w:szCs w:val="28"/>
        </w:rPr>
        <w:t xml:space="preserve">автомобильных дорог местного значения, в области  благоустройства, в </w:t>
      </w:r>
    </w:p>
    <w:p>
      <w:pPr>
        <w:pStyle w:val="Normal"/>
        <w:rPr/>
      </w:pPr>
      <w:r>
        <w:rPr>
          <w:sz w:val="28"/>
          <w:szCs w:val="28"/>
        </w:rPr>
        <w:t xml:space="preserve">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Раздел 3. Мероприятия программы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, сроки их реализации и  ответственные исполнители приведены в Плане-графике профилактических  мероприятий на 2019 год, а также на последующие два года реализации  программы (Приложение 1). </w:t>
      </w:r>
    </w:p>
    <w:p>
      <w:pPr>
        <w:pStyle w:val="Normal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 Мелет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 </w:t>
      </w:r>
    </w:p>
    <w:p>
      <w:pPr>
        <w:pStyle w:val="Normal"/>
        <w:rPr/>
      </w:pPr>
      <w:r>
        <w:rPr>
          <w:sz w:val="28"/>
          <w:szCs w:val="28"/>
        </w:rPr>
        <w:t xml:space="preserve">дорог местного значения, в сфере  благоустройства, в  отношен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жилищного фонда, выявленных в ходе плановых и внеплановых проверок, проведенных должностными лицами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елетского сельского поселения в 2019 году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Раздел 4. Ресурсное обеспечение Программы.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точником финансирования программы является бюджет  Мелетского сельского поселения  Малмыжского муниципального района  Кир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Мелетского сельского поселения  Малмыжского  муниципального района  Кировской области, муниципального  контроля за  сохранностью автомобильных дорог местного значения в границах  Мелетского сельского поселения  Малмыжского  муниципального района  Кировской области, муниципального жилищного контроля на территории  Мелетского сельского поселения  Малмыжского  муниципального района  Кировской области, составляет 1 ед. 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2016-2018 гг. не изменялось. </w:t>
      </w:r>
    </w:p>
    <w:p>
      <w:pPr>
        <w:pStyle w:val="Normal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Мелетского сельского поселения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5. Порядок управления Программ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1. Программа реализуется администрацией  Мелет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муниципального  района на странице Мелет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Мелетского сельского поселения: </w:t>
      </w:r>
    </w:p>
    <w:p>
      <w:pPr>
        <w:pStyle w:val="Normal"/>
        <w:rPr/>
      </w:pPr>
      <w:r>
        <w:rPr>
          <w:sz w:val="28"/>
          <w:szCs w:val="28"/>
        </w:rPr>
        <w:t xml:space="preserve">Сметанина О.М. – ведущий специалист администрации  Мелетского  сельского по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Мелетского сельского поселения по реализации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А.Ф.Кудряшова  –  главу  администрации  Мелетского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32"/>
          <w:szCs w:val="32"/>
        </w:rPr>
        <w:t xml:space="preserve">Раздел 6. Оценка эффективности и результативности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Программы.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филактических мероприятий на 2019 год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86"/>
        <w:gridCol w:w="1923"/>
        <w:gridCol w:w="1641"/>
        <w:gridCol w:w="1681"/>
        <w:gridCol w:w="217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ном  сайте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 xml:space="preserve">ция 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Мелет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Мелет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>предпринимате</w:t>
            </w:r>
          </w:p>
          <w:p>
            <w:pPr>
              <w:pStyle w:val="Normal"/>
              <w:rPr/>
            </w:pPr>
            <w:r>
              <w:rPr/>
              <w:t xml:space="preserve">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 xml:space="preserve">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Мелет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19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ям </w:t>
            </w:r>
          </w:p>
          <w:p>
            <w:pPr>
              <w:pStyle w:val="Normal"/>
              <w:rPr/>
            </w:pPr>
            <w:r>
              <w:rPr/>
              <w:t>предостережени</w:t>
            </w:r>
          </w:p>
          <w:p>
            <w:pPr>
              <w:pStyle w:val="Normal"/>
              <w:rPr/>
            </w:pPr>
            <w:r>
              <w:rPr/>
              <w:t xml:space="preserve">й о </w:t>
            </w:r>
          </w:p>
          <w:p>
            <w:pPr>
              <w:pStyle w:val="Normal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>предусмотренн</w:t>
            </w:r>
          </w:p>
          <w:p>
            <w:pPr>
              <w:pStyle w:val="Normal"/>
              <w:rPr/>
            </w:pPr>
            <w:r>
              <w:rPr/>
              <w:t xml:space="preserve">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>результативност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профилактическ</w:t>
            </w:r>
          </w:p>
          <w:p>
            <w:pPr>
              <w:pStyle w:val="Normal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ческих мероприятий на плановый период 2020-2021 гг.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86"/>
        <w:gridCol w:w="1923"/>
        <w:gridCol w:w="1641"/>
        <w:gridCol w:w="1681"/>
        <w:gridCol w:w="217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ном  сайте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 xml:space="preserve">ция 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Мелет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Мелет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>предпринимате</w:t>
            </w:r>
          </w:p>
          <w:p>
            <w:pPr>
              <w:pStyle w:val="Normal"/>
              <w:rPr/>
            </w:pPr>
            <w:r>
              <w:rPr/>
              <w:t xml:space="preserve">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 xml:space="preserve">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Мелет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19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ям </w:t>
            </w:r>
          </w:p>
          <w:p>
            <w:pPr>
              <w:pStyle w:val="Normal"/>
              <w:rPr/>
            </w:pPr>
            <w:r>
              <w:rPr/>
              <w:t>предостережени</w:t>
            </w:r>
          </w:p>
          <w:p>
            <w:pPr>
              <w:pStyle w:val="Normal"/>
              <w:rPr/>
            </w:pPr>
            <w:r>
              <w:rPr/>
              <w:t xml:space="preserve">й о </w:t>
            </w:r>
          </w:p>
          <w:p>
            <w:pPr>
              <w:pStyle w:val="Normal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>предусмотренн</w:t>
            </w:r>
          </w:p>
          <w:p>
            <w:pPr>
              <w:pStyle w:val="Normal"/>
              <w:rPr/>
            </w:pPr>
            <w:r>
              <w:rPr/>
              <w:t xml:space="preserve">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>результативност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профилактическ</w:t>
            </w:r>
          </w:p>
          <w:p>
            <w:pPr>
              <w:pStyle w:val="Normal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лет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32"/>
          <w:szCs w:val="32"/>
        </w:rPr>
        <w:t xml:space="preserve">Раздел 7.  </w:t>
      </w:r>
      <w:r>
        <w:rPr>
          <w:rStyle w:val="StrongEmphasis"/>
          <w:sz w:val="32"/>
          <w:szCs w:val="32"/>
        </w:rPr>
        <w:t xml:space="preserve">Оценка и результативности эффективности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       </w:t>
      </w:r>
      <w:r>
        <w:rPr>
          <w:rStyle w:val="StrongEmphasis"/>
          <w:sz w:val="32"/>
          <w:szCs w:val="32"/>
        </w:rPr>
        <w:t>программы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7.1 Отчетные показатели на 2019 год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Мелет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Мелет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Мелетского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период 2020 и 2021 год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Мелет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Мелет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FF0000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>               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8 год (0%). в 2021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роведенных профилактических мероприятий, ед. В 2019 году показатель должен быть не меньше 1 мероприятия, в 2021 году - 3. Показатель рассчитывается как количество проведенных профилактических мероприят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19 году показатель должен быть не меньше 1 подконтрольного субъекта, в 2021 году - 3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 8. Прогноз конечных результа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35:00Z</dcterms:created>
  <dc:creator>Manson</dc:creator>
  <dc:description/>
  <dc:language>en-US</dc:language>
  <cp:lastModifiedBy>Пользователь Windows</cp:lastModifiedBy>
  <cp:lastPrinted>2019-03-03T19:21:00Z</cp:lastPrinted>
  <dcterms:modified xsi:type="dcterms:W3CDTF">2019-04-23T12:35:00Z</dcterms:modified>
  <cp:revision>2</cp:revision>
  <dc:subject/>
  <dc:title>АДМИНИСТРАЦИЯ АРЫКСКОГО СЕЛЬСКОГО ПОСЕЛЕНИЯ МАЛМЫЖСКОГО РАЙОНА КИРОВСКОЙ ОБЛАСТИ</dc:title>
</cp:coreProperties>
</file>