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ВЫПИС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 реестра муниципального имущества  муниципального образования Мелетское сельское поселение Малмыжского района Кировской области на 01.01.2019г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417"/>
        <w:gridCol w:w="851"/>
        <w:gridCol w:w="1134"/>
        <w:gridCol w:w="1276"/>
        <w:gridCol w:w="2409"/>
        <w:gridCol w:w="1560"/>
        <w:gridCol w:w="1134"/>
        <w:gridCol w:w="1559"/>
        <w:gridCol w:w="1559"/>
      </w:tblGrid>
      <w:tr>
        <w:trPr>
          <w:trHeight w:val="14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и 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т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внесения в реес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ой аморт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ая стоми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озникновения прав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нтар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/кадастровый номер</w:t>
            </w:r>
          </w:p>
        </w:tc>
      </w:tr>
      <w:tr>
        <w:trPr>
          <w:trHeight w:val="1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т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селая Горка, Центральная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6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3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инятии и передаче муниципального имущества»  №24 от 29.12.2011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60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000000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ечная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,7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инятии и передаче муниципального имущества»  №24 от 29.12.2011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7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000000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, 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50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1,7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,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инятии и передаче муниципального имущества»  №24 от 29.12.2011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97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00000012</w:t>
            </w:r>
          </w:p>
        </w:tc>
      </w:tr>
      <w:tr>
        <w:trPr>
          <w:trHeight w:val="8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еле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 50,кв2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8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3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инятии и передаче муниципального имущества»  №24 от 29.12.2011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4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00000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Захватае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инятии и передаче муниципального имущества»  №24 от 29.12.2011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00000014</w:t>
            </w:r>
          </w:p>
        </w:tc>
      </w:tr>
      <w:tr>
        <w:trPr>
          <w:trHeight w:val="14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,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5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й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,1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,3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инятии и передаче муниципального имущества»  №24 от 29.12.2011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29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000000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ечная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,2 м</w:t>
            </w:r>
            <w:r>
              <w:rPr>
                <w:sz w:val="22"/>
                <w:szCs w:val="22"/>
                <w:vertAlign w:val="superscript"/>
              </w:rPr>
              <w:t>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инятии и передаче муниципального имущества»  №24 от 29.12.2011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67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00000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,9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3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инятии и передаче муниципального имущества»  №24 от 29.12.2011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хватае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 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инятии и передаче муниципального имущества»  №24 от 29.12.2011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4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000000000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хватае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 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7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О принятии и передаче муниципального имущества»  №24 от 29.12.2011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6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000000000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дание гараж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хватае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 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7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4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инятии и передаче муниципального имущества»  №24 от 29.12.2011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7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000000000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бывш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ого са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хватае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Школьная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7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4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инятии и передаче муниципального имущества»  №24 от 29.12.2011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00000000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нюш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еле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билейная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83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инятии и передаче муниципального имущества»  №24 от 29.12.2011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8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00000000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хл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,8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инятии и передаче муниципального имущества»  №24 от 29.12.2011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00000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нюш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 Веселая Го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тральная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инятии и передаче муниципального имущества»  №24 от 29.12.2011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000000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9 кв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,7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инятии и передаче муниципального имущества»  №24 от 29.12.2011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00000003</w:t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инятии и передаче муниципального имущества»  №24 от 29.12.2011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00000004</w:t>
            </w:r>
          </w:p>
        </w:tc>
      </w:tr>
      <w:tr>
        <w:trPr>
          <w:trHeight w:val="21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тол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 кв.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й области от 14.01.2015 №20/3, Свидетельство о государственной регистрации права от 04.02.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84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10401: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 100,4 кв.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Мелетского сельского поселения Малмыжского района Кировской области от 14.11.2015 №37, Свидетельство о государственной регистрации права от 28.05.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:17:410402:2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Д. Мелеть, Советская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33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янное 156,4 кв.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Кировской области №174-ЗО 08.10.2007 Акты приема передачи от 12.12.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33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 к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ельской Думы  №24 от 15.07.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, ул. Советская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кв.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на право собственности на землю, бессрочного(постоянного) пользования землей КВО17100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1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10401:7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5:18:00Z</dcterms:created>
  <dc:creator>user</dc:creator>
  <dc:description/>
  <cp:keywords/>
  <dc:language>en-US</dc:language>
  <cp:lastModifiedBy>Владелец</cp:lastModifiedBy>
  <cp:lastPrinted>2018-10-12T09:04:00Z</cp:lastPrinted>
  <dcterms:modified xsi:type="dcterms:W3CDTF">2019-02-06T12:05:00Z</dcterms:modified>
  <cp:revision>13</cp:revision>
  <dc:subject/>
  <dc:title>РЕЕСТР</dc:title>
</cp:coreProperties>
</file>