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ЕТ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1.12.2018                                                                                               № 3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</w:rPr>
        <w:t>Мелетское сельское поселение Малмыжского район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</w:t>
      </w:r>
      <w:r>
        <w:rPr>
          <w:b/>
          <w:color w:val="000000"/>
          <w:sz w:val="28"/>
          <w:szCs w:val="28"/>
        </w:rPr>
        <w:t xml:space="preserve">Кировской области на 2019год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2 Устава муниципального образования   Мелет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13.11.2013 года № 35 «Об утверждении Положения о бюджетном процессе в муниципальном образовании Мелетское сельское поселение Малмыжского района Кировской области»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.Утвердить основные характеристики муниципального образования Мелетское сельское поселение Малмыжского района Кировской области (далее – бюджет поселения) на 2019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257,8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274,8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17,0 тыс.рублей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2.Утвердить  Перечень 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/>
      </w:pPr>
      <w:r>
        <w:rPr>
          <w:color w:val="000000"/>
          <w:spacing w:val="-6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3. Утвердить Перечень и коды главных администраторов доходов  бюджета поселения и закрепляемые за ними виды (подвиды) доходов бюджета поселения согласно приложению № 2 к настоящему решению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4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5.Утвердить в пределах общего объема доходов бюджета поселения, установленного пунктом 1 настоящего решения  Объемы поступления налоговых и неналоговых доходов общей суммой , объем безвозмездных поступлений по подстатьям классификации доходов бюджетов, согласно приложению №3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 группам видов расходов классификации расходов бюджетов на 2019 год согласно приложению  № 4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,  классификации расходов бюджетов на 2018 год согласно приложению  №5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8. Утвердить Ведомственную структуру расходов бюджета поселения  на 2018 год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</w:t>
      </w:r>
      <w:r>
        <w:rPr>
          <w:spacing w:val="-6"/>
          <w:sz w:val="28"/>
          <w:szCs w:val="28"/>
        </w:rPr>
        <w:t>9</w:t>
      </w:r>
      <w:r>
        <w:rPr>
          <w:sz w:val="28"/>
          <w:szCs w:val="28"/>
        </w:rPr>
        <w:t>. Утвердить Перечень главных  администраторов источников финансирования  дефицита  бюджета поселения  и закрепляемые за ними статьи источников финансирования дефицита бюджета поселения согласно приложению № 7 к настоящему решению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0. Утвердить Перечень и коды статей и видов источников финансирования дефицита бюджета поселения согласно приложению № 8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11. Утвердить Источники финансирования дефицита бюджета поселения на 2018 год  согласно приложению № 9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12. В соответствии с Положением о бюджетном процессе в муниципальном образовании Мелетское сельское поселение Малмыжского района Кировской области, утвержденного решением сельской Думы  от 13.11.2013 №35 «Об утверждении Положения о бюджетном процессе в муниципальном образовании Мелетское сельское поселение Малмыжского района Кировской области» утвердить в пределах общего объема расходов бюджета поселения, объем бюджетных ассигнований дорожного фонда Мелетского сельского поселения на 2019 год в сумме 232,1 тыс. рублей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пользование средств дорожного фонда Мелетского сельского поселения осуществляется в пределах объема бюджетных ассигнований, установленных настоящей статьей.</w:t>
      </w:r>
    </w:p>
    <w:p>
      <w:pPr>
        <w:pStyle w:val="Subtitle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13. Администрация поселения не вправе принимать в 2019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14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9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2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2"/>
        <w:rPr/>
      </w:pPr>
      <w:r>
        <w:rPr>
          <w:szCs w:val="28"/>
        </w:rPr>
        <w:t xml:space="preserve">     </w:t>
      </w:r>
      <w:r>
        <w:rPr>
          <w:szCs w:val="28"/>
        </w:rPr>
        <w:t>16. Установить предельный объем муниципального внутреннего долга на 2020 год равным нулю.</w:t>
      </w:r>
    </w:p>
    <w:p>
      <w:pPr>
        <w:pStyle w:val="32"/>
        <w:rPr/>
      </w:pPr>
      <w:r>
        <w:rPr>
          <w:szCs w:val="28"/>
        </w:rPr>
        <w:t xml:space="preserve">     </w:t>
      </w:r>
      <w:r>
        <w:rPr>
          <w:szCs w:val="28"/>
        </w:rPr>
        <w:t>17. Установить на 1 января 2019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2"/>
        <w:rPr/>
      </w:pPr>
      <w:r>
        <w:rPr>
          <w:szCs w:val="28"/>
        </w:rPr>
        <w:t xml:space="preserve">     </w:t>
      </w:r>
      <w:r>
        <w:rPr>
          <w:szCs w:val="28"/>
        </w:rPr>
        <w:t>18. Установить, что в 2019 году из бюджета поселения муниципальные гарантии не предоставляются.</w:t>
      </w:r>
    </w:p>
    <w:p>
      <w:pPr>
        <w:pStyle w:val="32"/>
        <w:rPr/>
      </w:pPr>
      <w:r>
        <w:rPr>
          <w:szCs w:val="28"/>
        </w:rPr>
        <w:t xml:space="preserve">     </w:t>
      </w:r>
      <w:r>
        <w:rPr>
          <w:szCs w:val="28"/>
        </w:rPr>
        <w:t>19. Установить в пределах общего  объема расходов бюджета поселения установленного статьей 1 настоящего решения, объем бюджетных ассигнований на 2018 год на обслуживание муниципального внутреннего долга равным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0.</w:t>
      </w:r>
      <w:r>
        <w:rPr>
          <w:sz w:val="28"/>
          <w:szCs w:val="28"/>
        </w:rPr>
        <w:t xml:space="preserve">  Муниципальные заимствования в 2019 году не осуществляются.</w:t>
      </w:r>
    </w:p>
    <w:p>
      <w:pPr>
        <w:pStyle w:val="32"/>
        <w:widowControl w:val="false"/>
        <w:autoSpaceDE w:val="false"/>
        <w:ind w:firstLine="692"/>
        <w:rPr/>
      </w:pPr>
      <w:r>
        <w:rPr>
          <w:szCs w:val="28"/>
        </w:rPr>
        <w:t xml:space="preserve">  </w:t>
      </w:r>
      <w:r>
        <w:rPr>
          <w:szCs w:val="28"/>
        </w:rPr>
        <w:t>21.</w:t>
      </w:r>
      <w:r>
        <w:rPr>
          <w:bCs/>
          <w:szCs w:val="28"/>
        </w:rPr>
        <w:t xml:space="preserve"> «Предоставить в пределах общего объёма расходов бюджета Мелетского сельского поселения, установленного пунктом 1 настоящего решения, бюджету муниципального образования  Малмыжский муниципальный район Кировской области иного межбюджетного трансферта на осуществление полномочий в области градостроительной деятельности, переданных в соответствии с заключенным соглашением между Мелетским сельским_поселением и Малмыжским районом в сумме 0,7 тыс. руб. 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иного межбюджетного трансферта производить в соответствии  с </w:t>
      </w:r>
      <w:r>
        <w:rPr>
          <w:sz w:val="28"/>
          <w:szCs w:val="28"/>
        </w:rPr>
        <w:t>Методикой расчета иного межбюджетного трансферта для передачи средств на осуществление передаваемых полномочий, утвержденного решением Мелетской  сельской Думы от 29.01.2016 №2 «О передаче полномочий в области градостроительной деятельности»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2. Муниципальные нормативные  правовые акты поселения привести в соответствие с настоящим  решением в двухмесячный срок со дня  вступления в силу настоящего решения.</w:t>
      </w:r>
    </w:p>
    <w:p>
      <w:pPr>
        <w:pStyle w:val="32"/>
        <w:rPr/>
      </w:pPr>
      <w:r>
        <w:rPr>
          <w:color w:val="000000"/>
          <w:spacing w:val="-6"/>
          <w:szCs w:val="28"/>
        </w:rPr>
        <w:t xml:space="preserve">     </w:t>
      </w:r>
      <w:r>
        <w:rPr>
          <w:color w:val="000000"/>
          <w:spacing w:val="-6"/>
          <w:szCs w:val="28"/>
        </w:rPr>
        <w:t>23. Настоящее решение вступает в силу с 1 января 2019 года</w:t>
      </w:r>
    </w:p>
    <w:p>
      <w:pPr>
        <w:pStyle w:val="32"/>
        <w:rPr/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6"/>
          <w:szCs w:val="28"/>
        </w:rPr>
        <w:t>24. Настоящее решение  опубликовать в Информационном бюллетене  органов местного самоуправления  муниципального образования Мелетское сельское поселение Малмыжского района Кировской области.</w:t>
      </w:r>
    </w:p>
    <w:p>
      <w:pPr>
        <w:pStyle w:val="32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2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2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2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</w:t>
      </w:r>
      <w:r>
        <w:rPr/>
        <w:t xml:space="preserve">  </w:t>
      </w:r>
      <w:r>
        <w:rPr/>
        <w:t>Глава поселения        А.Ф.Кудряшо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№</w:t>
      </w:r>
      <w:r>
        <w:rPr>
          <w:sz w:val="28"/>
          <w:szCs w:val="28"/>
        </w:rPr>
        <w:t>39        от 21.12.2018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sz w:val="28"/>
          <w:szCs w:val="28"/>
        </w:rPr>
        <w:tab/>
        <w:t xml:space="preserve">ПЕРЕЧЕНЬ 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ных распорядителей средств бюджета поселения 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26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78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елетского сельского поселения Малмыжского района Кировской области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</w:rPr>
        <w:t>39      от   21.1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и  КОД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 поселения и  закрепляемые за ними виды (подвиды) доходов бюджета поселения</w:t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75"/>
        <w:gridCol w:w="5314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елетского сельского поселения</w:t>
            </w:r>
          </w:p>
        </w:tc>
      </w:tr>
      <w:tr>
        <w:trPr>
          <w:trHeight w:val="2310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 0000 1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 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25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6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18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1185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0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78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78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8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3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 05030 10 0000 15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</w:tc>
      </w:tr>
      <w:tr>
        <w:trPr>
          <w:trHeight w:val="3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ind w:left="5664" w:hanging="0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 xml:space="preserve">39            от 21.12.2018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ёмы поступления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ых и неналоговых доходов общей суммой,  объем безвозмездных поступлений  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4"/>
          <w:szCs w:val="24"/>
        </w:rPr>
        <w:t xml:space="preserve">                                   </w:t>
      </w:r>
      <w:r>
        <w:rPr/>
        <w:t xml:space="preserve">          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5"/>
        <w:gridCol w:w="4979"/>
        <w:gridCol w:w="1441"/>
      </w:tblGrid>
      <w:tr>
        <w:trPr>
          <w:trHeight w:val="436" w:hRule="atLeast"/>
        </w:trPr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353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4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0</w:t>
            </w:r>
          </w:p>
        </w:tc>
      </w:tr>
      <w:tr>
        <w:trPr>
          <w:trHeight w:val="64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1000000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9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0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  и муниципальных образований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5118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5118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1,8</w:t>
            </w:r>
          </w:p>
        </w:tc>
      </w:tr>
      <w:tr>
        <w:trPr>
          <w:trHeight w:val="15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,8</w:t>
            </w:r>
          </w:p>
        </w:tc>
      </w:tr>
      <w:tr>
        <w:trPr>
          <w:trHeight w:val="7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,87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2024999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7,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4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</w:rPr>
        <w:t xml:space="preserve">39   от 21.12.20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 по целевым статьям (муниципальным программам и непрограммным  направлениям деятельности), группам видов  расходов классификации расходов бюджетов на 2019 год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16"/>
        <w:gridCol w:w="1018"/>
        <w:gridCol w:w="1184"/>
      </w:tblGrid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 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4,8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4,8</w:t>
            </w:r>
          </w:p>
        </w:tc>
      </w:tr>
      <w:tr>
        <w:trPr>
          <w:trHeight w:val="72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>
          <w:trHeight w:val="771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4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из бюджета поселения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ы и референду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1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  </w:t>
      </w:r>
      <w:r>
        <w:rPr>
          <w:sz w:val="28"/>
          <w:szCs w:val="28"/>
        </w:rPr>
        <w:t xml:space="preserve">39     от 21.12.2018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3"/>
        <w:gridCol w:w="473"/>
        <w:gridCol w:w="553"/>
        <w:gridCol w:w="1009"/>
      </w:tblGrid>
      <w:tr>
        <w:trPr>
          <w:trHeight w:val="262" w:hRule="atLeast"/>
        </w:trPr>
        <w:tc>
          <w:tcPr>
            <w:tcW w:w="9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</w:tc>
      </w:tr>
      <w:tr>
        <w:trPr>
          <w:trHeight w:val="376" w:hRule="atLeast"/>
        </w:trPr>
        <w:tc>
          <w:tcPr>
            <w:tcW w:w="9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х ассигнований по разделам и подразделам  классификации  расходов  бюджетов на 2019 год</w:t>
            </w:r>
          </w:p>
        </w:tc>
      </w:tr>
      <w:tr>
        <w:trPr>
          <w:trHeight w:val="658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дел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раз-дел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              (тыс. рублей) 2019 год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74,8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3,8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,7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1,1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,1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,8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1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</w:rPr>
        <w:t xml:space="preserve">39   от  21.12.2018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сходов бюджета поселения на 2019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73"/>
        <w:gridCol w:w="851"/>
        <w:gridCol w:w="1516"/>
        <w:gridCol w:w="1416"/>
        <w:gridCol w:w="1018"/>
        <w:gridCol w:w="1007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  рас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.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</w:tr>
      <w:tr>
        <w:trPr>
          <w:trHeight w:val="376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администрация Мелетского сельского поселения Малмыжского района Кировской обла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>
          <w:trHeight w:val="153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>
          <w:trHeight w:val="74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289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ункционирование Правительства Российской Федерации, высшие органы исполнительной власти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7</w:t>
            </w:r>
          </w:p>
        </w:tc>
      </w:tr>
      <w:tr>
        <w:trPr>
          <w:trHeight w:val="136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7</w:t>
            </w:r>
          </w:p>
        </w:tc>
      </w:tr>
      <w:tr>
        <w:trPr>
          <w:trHeight w:val="66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боры и референду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771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</w:tr>
      <w:tr>
        <w:trPr>
          <w:trHeight w:val="140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из бюджета поселения, на осуществление части переданных полномочий  по решению вопросов местного значения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54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31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28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  </w:t>
      </w:r>
      <w:r>
        <w:rPr>
          <w:sz w:val="28"/>
          <w:szCs w:val="28"/>
        </w:rPr>
        <w:t>39     от  21.12.2018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>главных администраторов источников финансирования дефицита бюджета поселения 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88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Мелет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  </w:t>
      </w:r>
      <w:r>
        <w:rPr>
          <w:sz w:val="28"/>
          <w:szCs w:val="28"/>
        </w:rPr>
        <w:t>39      от   21.12.2018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 коды статей и видов источников финансирования дефицита бюджета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1671"/>
        <w:gridCol w:w="1672"/>
        <w:gridCol w:w="5014"/>
      </w:tblGrid>
      <w:tr>
        <w:trPr>
          <w:trHeight w:val="1048" w:hRule="atLeast"/>
        </w:trPr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</w:rPr>
        <w:t>39       от 21.12.20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1424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,8</w:t>
            </w:r>
          </w:p>
        </w:tc>
      </w:tr>
      <w:tr>
        <w:trPr>
          <w:trHeight w:val="10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978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78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Подзаголовок Знак"/>
    <w:basedOn w:val="Style9"/>
    <w:qFormat/>
    <w:rPr>
      <w:b/>
      <w:sz w:val="28"/>
    </w:rPr>
  </w:style>
  <w:style w:type="character" w:styleId="3">
    <w:name w:val="Основной текст 3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44:00Z</dcterms:created>
  <dc:creator>Home</dc:creator>
  <dc:description/>
  <dc:language>en-US</dc:language>
  <cp:lastModifiedBy>Пользователь Windows</cp:lastModifiedBy>
  <cp:lastPrinted>2018-12-24T14:35:00Z</cp:lastPrinted>
  <dcterms:modified xsi:type="dcterms:W3CDTF">2019-05-20T10:44:00Z</dcterms:modified>
  <cp:revision>2</cp:revision>
  <dc:subject/>
  <dc:title>МАРИ-МАЛМЫЖСКАЯ СЕЛЬСКАЯ  ДУМА</dc:title>
</cp:coreProperties>
</file>