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его созы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4.12.2015                                                                            N 39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Меле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лет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елетское сельское поселение Малмыжского муниципального района Кировской области, Мелетская сель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кого сельского поселения Малмыжского 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елетского сельского поселения Малмыжского  района Киров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Мелет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летского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 А.Ф.Кудряшов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 к проекту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Мелет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 Малмыжского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 14.12.2015    № 39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Мелетского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Мелетское сельское 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Мелетское сельское  поселение Малмыжского 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Мелетское сельское поселение Малмыжского 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Мелетское сельское поселение Малмыжского 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Мелетское сельское поселение Малмыжского 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779"/>
        <w:gridCol w:w="3348"/>
        <w:gridCol w:w="2427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/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/>
      </w:pPr>
      <w:r>
        <w:rPr/>
        <w:t xml:space="preserve">   </w:t>
      </w:r>
      <w:r>
        <w:rPr/>
        <w:t>Таблица 2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298"/>
        <w:gridCol w:w="2599"/>
        <w:gridCol w:w="29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ступность физкультурно-спортивных сооружений город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/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/>
        <w:t>Таблица 3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002"/>
        <w:gridCol w:w="3076"/>
        <w:gridCol w:w="24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</w:rPr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алый город, поселок городского тип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Малмыжский муниципальный район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Мелетское сельское поселение Мелетского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7CC10E3D999BC0BDDC948A2F3EB93CF9655926D1D5583C77E229EDB7F9CA7080E816A55AD8C2Af8O2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22:00Z</dcterms:created>
  <dc:creator>o435ilv</dc:creator>
  <dc:description/>
  <cp:keywords/>
  <dc:language>en-US</dc:language>
  <cp:lastModifiedBy>user</cp:lastModifiedBy>
  <cp:lastPrinted>2015-01-19T11:14:00Z</cp:lastPrinted>
  <dcterms:modified xsi:type="dcterms:W3CDTF">2015-12-21T06:27:00Z</dcterms:modified>
  <cp:revision>18</cp:revision>
  <dc:subject/>
  <dc:title>УТВЕРЖДЕНЫ</dc:title>
</cp:coreProperties>
</file>