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.12.2019                                                                                         № 5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Мелетское сельское поселение Малмыж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 xml:space="preserve">Кировской области на 2020год </w:t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елет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2.11.2019 года № 48 «Об утверждении Положения о бюджетном процессе в муниципальном образовании Мелет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49,3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349,3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и коды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5.Утвердить в пределах общего объема доходов бюджета поселения, установленного пунктом 1 настоящего решения  Объемы поступления налоговых и неналоговых доходов общей суммой , объем безвозмездных поступлений по подстатьям классификации доходов бюджетов, согласно приложению №3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ов на 2020 год согласно приложению  № 4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,  классификации расходов бюджетов на 2020 год согласно приложению  №5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 на 2020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9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0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1. Утвердить Источники финансирования дефицита бюджета поселения на 2020 год  согласно приложению № 9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2. В соответствии с Положением о бюджетном процессе в муниципальном образовании Мелетское сельское поселение Малмыжского района Кировской области, утвержденного решением сельской Думы  от 22.11.2019 №48 «Об утверждении Положения о бюджетном процессе в муниципальном образовании Мелет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Мелетского сельского поселения на 2020 год в сумме 287,3 тыс. 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ование средств дорожного фонда Мелет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13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4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4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6. Установить предельный объем муниципального внутреннего долга на 2021 год равным нулю.</w:t>
      </w:r>
    </w:p>
    <w:p>
      <w:pPr>
        <w:pStyle w:val="34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7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4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8. Установить, что в 2020 году из бюджета поселения муниципальные гарантии не предоставляются.</w:t>
      </w:r>
    </w:p>
    <w:p>
      <w:pPr>
        <w:pStyle w:val="34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34"/>
        <w:widowControl w:val="false"/>
        <w:autoSpaceDE w:val="false"/>
        <w:ind w:firstLine="692"/>
        <w:rPr/>
      </w:pPr>
      <w:r>
        <w:rPr>
          <w:szCs w:val="28"/>
        </w:rPr>
        <w:t xml:space="preserve">  </w:t>
      </w:r>
      <w:r>
        <w:rPr>
          <w:szCs w:val="28"/>
        </w:rPr>
        <w:t>21.</w:t>
      </w:r>
      <w:r>
        <w:rPr>
          <w:bCs/>
          <w:szCs w:val="28"/>
        </w:rPr>
        <w:t xml:space="preserve"> «Предоставить в пределах общего объёма расходов бюджета Мелет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елетским сельским_поселением и Малмыжским районом в сумме 0,5 тыс. руб. 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ого межбюджетного трансферта производить в соответствии  с </w:t>
      </w:r>
      <w:r>
        <w:rPr>
          <w:sz w:val="28"/>
          <w:szCs w:val="28"/>
        </w:rPr>
        <w:t>Методикой расчета иного межбюджетного трансферта для передачи средств на осуществление передаваемых полномочий, утвержденного решением Мелетской  сельской Думы от 22.11.2019 №46 «О передаче полномочий в области градостроитель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>23. Настоящее решение вступает в силу с 1 января 2020 года</w:t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Мелетское сельское поселение Малмыжского района Кировской области.</w:t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</w:t>
      </w:r>
      <w:r>
        <w:rPr/>
        <w:t xml:space="preserve">  </w:t>
      </w:r>
      <w:r>
        <w:rPr/>
        <w:t>Глава поселения                                                               А.Ф.Кудряш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№</w:t>
      </w:r>
      <w:r>
        <w:rPr>
          <w:sz w:val="28"/>
          <w:szCs w:val="28"/>
        </w:rPr>
        <w:t>50    от 16.12.2019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26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50    от  16.12.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 КОДЫ</w:t>
      </w:r>
    </w:p>
    <w:p>
      <w:pPr>
        <w:pStyle w:val="TextBody"/>
        <w:rPr/>
      </w:pPr>
      <w:r>
        <w:rPr/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75"/>
        <w:gridCol w:w="531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</w:t>
            </w:r>
          </w:p>
        </w:tc>
      </w:tr>
      <w:tr>
        <w:trPr>
          <w:trHeight w:val="231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 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6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18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7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8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 0503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left="5664" w:hanging="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50     от 16.12.2019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4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40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7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 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,7</w:t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</w:t>
            </w:r>
          </w:p>
        </w:tc>
      </w:tr>
      <w:tr>
        <w:trPr>
          <w:trHeight w:val="7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9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50   от16.12.20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20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9,3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9,3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5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здание и содержание мест (площадок) накопления твердых коммунальных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50       от16.12.2019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20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        (тыс. рублей) 2020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9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2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3,9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9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7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50   от 16.12.2019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 по решению вопросов местного значения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здание и содержание мест (площадок) накопления твердых коммунальных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50   от 16.12.2019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8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50    от 16.12.2019 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01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50    от 16.12.201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>
          <w:trHeight w:val="12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b/>
      <w:bCs/>
      <w:color w:val="000000"/>
      <w:spacing w:val="-16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1">
    <w:name w:val="Заголовок 3 Знак"/>
    <w:basedOn w:val="Style9"/>
    <w:qFormat/>
    <w:rPr>
      <w:spacing w:val="-16"/>
      <w:sz w:val="28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22">
    <w:name w:val="Основной текст с отступом 2 Знак"/>
    <w:basedOn w:val="Style9"/>
    <w:qFormat/>
    <w:rPr>
      <w:sz w:val="28"/>
    </w:rPr>
  </w:style>
  <w:style w:type="character" w:styleId="32">
    <w:name w:val="Основной текст с отступом 3 Знак"/>
    <w:basedOn w:val="Style9"/>
    <w:qFormat/>
    <w:rPr>
      <w:color w:val="000000"/>
      <w:spacing w:val="-6"/>
      <w:sz w:val="29"/>
      <w:szCs w:val="29"/>
      <w:shd w:fill="FFFFFF" w:val="clear"/>
    </w:rPr>
  </w:style>
  <w:style w:type="character" w:styleId="Style15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6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1:00Z</dcterms:created>
  <dc:creator>Home</dc:creator>
  <dc:description/>
  <cp:keywords/>
  <dc:language>en-US</dc:language>
  <cp:lastModifiedBy>Пользователь Windows</cp:lastModifiedBy>
  <cp:lastPrinted>2020-01-14T15:25:00Z</cp:lastPrinted>
  <dcterms:modified xsi:type="dcterms:W3CDTF">2020-01-23T10:53:00Z</dcterms:modified>
  <cp:revision>12</cp:revision>
  <dc:subject/>
  <dc:title>МАРИ-МАЛМЫЖСКАЯ СЕЛЬСКАЯ  ДУМА</dc:title>
</cp:coreProperties>
</file>