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13.08.2020                                                                                              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>О внесении изменений в решение сельской Думы от 16.12.2019 № 50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а МО Мелетское сельское поселение на 2020 г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Мелетское сельское поселение Малмыжского района Кировской области, решения сельской Думы от 22.11.2019 года №48 «Об утверждении Положения о бюджетном процессе в муниципальном образовании Мелетское сельское поселение Малмыжского района Кировской области» Мелетская сельская Дум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Мелетской сельской Думы от 16.12.2019г. №50 «Об утверждении бюджета МО Мелетское сельское поселение на 2020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учетом внесенных изменений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муниципального образования Мелет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общий объем доходов бюджета поселения в сумме 249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) общий объем расходов бюджета поселения в сумме 2857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дефицит бюджета поселения 361,5 тыс. руб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№3,4,5, 6,9 изложить в новой редакции. Прилага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А.Ф.Кудряшов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64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29      от  13.08.2020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4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,8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 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,8</w:t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0249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8</w:t>
            </w:r>
          </w:p>
        </w:tc>
      </w:tr>
      <w:tr>
        <w:trPr>
          <w:trHeight w:val="7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6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 xml:space="preserve">29 от 13.08.20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20 год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7,9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7,9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52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здание и содержание мест (площадок) накопления твердых коммунальных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29   от 13.08.2020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20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20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57,9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3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2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</w:t>
      </w:r>
      <w:r>
        <w:rPr>
          <w:sz w:val="28"/>
          <w:szCs w:val="28"/>
        </w:rPr>
        <w:t xml:space="preserve">29     от 13.08.2020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20 год</w:t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3"/>
        <w:gridCol w:w="851"/>
        <w:gridCol w:w="1516"/>
        <w:gridCol w:w="1416"/>
        <w:gridCol w:w="1018"/>
        <w:gridCol w:w="1007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7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153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>
          <w:trHeight w:val="74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66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оры и референду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77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>
          <w:trHeight w:val="140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, на осуществление части переданных полномочий  по решению вопросов местного значения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здание и содержание мест (площадок) накопления твердых коммунальных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3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Мелетское сельское поселение Малмыжского района Кировской области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29   от 13.08.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</w:tr>
      <w:tr>
        <w:trPr>
          <w:trHeight w:val="12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Подзаголовок Знак"/>
    <w:basedOn w:val="Style9"/>
    <w:qFormat/>
    <w:rPr>
      <w:b/>
      <w:sz w:val="28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02:00Z</dcterms:created>
  <dc:creator>Home</dc:creator>
  <dc:description/>
  <dc:language>en-US</dc:language>
  <cp:lastModifiedBy>Пользователь Windows</cp:lastModifiedBy>
  <cp:lastPrinted>2020-08-13T10:32:00Z</cp:lastPrinted>
  <dcterms:modified xsi:type="dcterms:W3CDTF">2020-08-20T11:02:00Z</dcterms:modified>
  <cp:revision>2</cp:revision>
  <dc:subject/>
  <dc:title>МАРИ-МАЛМЫЖСКАЯ СЕЛЬСКАЯ  ДУМА</dc:title>
</cp:coreProperties>
</file>