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ИСК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</w:rPr>
        <w:t>из реестра недвижимого имущества муницип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обственности Мелетского сельского поселения на 01.01.2020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Перечень объектов недвижимости, числящихся в реестре имущества муниципального образования </w:t>
        <w:br/>
        <w:t>Мелетское сельское поселение Малмыжского района Кир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331"/>
        <w:gridCol w:w="1783"/>
        <w:gridCol w:w="1646"/>
        <w:gridCol w:w="1841"/>
        <w:gridCol w:w="1785"/>
        <w:gridCol w:w="1838"/>
        <w:gridCol w:w="180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(протяженность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 Веселая Горка, Центральная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30.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431700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1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50,кв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 м</w:t>
            </w:r>
            <w:r>
              <w:rPr>
                <w:sz w:val="22"/>
                <w:szCs w:val="22"/>
                <w:vertAlign w:val="superscript"/>
              </w:rPr>
              <w:t>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хватае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Школьная 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бывш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го с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юш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201:044:72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 кв.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селая Го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431700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:17:410402:2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еле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 431700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 Мелеть, Советская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дание админист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6,4 кв.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Перечень земельных участков, числящихся в реестре имущества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лет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Кадастровая 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Площадь м.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1700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3:17:410401: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д.Мелеть, ул. Советская,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1200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4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7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9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000000:1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ле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7:410101:5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гыж , ул. Речная , дом 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46:00Z</dcterms:created>
  <dc:creator>user</dc:creator>
  <dc:description/>
  <cp:keywords/>
  <dc:language>en-US</dc:language>
  <cp:lastModifiedBy>Пользователь Windows</cp:lastModifiedBy>
  <cp:lastPrinted>2018-10-12T09:04:00Z</cp:lastPrinted>
  <dcterms:modified xsi:type="dcterms:W3CDTF">2020-01-15T11:46:00Z</dcterms:modified>
  <cp:revision>5</cp:revision>
  <dc:subject/>
  <dc:title>РЕЕСТР</dc:title>
</cp:coreProperties>
</file>