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11.2019                                                                  № 44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Мелеть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основании  главы 32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Мелетское сельское  поселение Малмыжского района Кировской области, Мелетская сельская Дума Малмыжского района Кировской области РЕШИЛА: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 Установить на территории муниципального образования  Мелетское сельское поселение Малмыжского района Кировской области  налог на имущество физических лиц (далее – налог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 ставки налога, исходя из кадастровой стоимости объекта налогообложения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3.1. 0,3 процента в отношен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частей жилых домов, квартир, частей квартир, комнат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, в том числе расположенных в объектах налогообложения, указанных в подпункте 3.2. и 3.3. настоящего пункт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2.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 Налогового кодекса Российской Федерации, налоговая ставка устанавливается  в 2020 году в размере 1,2 процента, в 2021 году - 1,6 процента, в 2022 году и последующие годы – 2 процен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3.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0,5 процента в отношении прочих объектов налогообложения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>4. Р</w:t>
      </w:r>
      <w:r>
        <w:rPr>
          <w:sz w:val="28"/>
          <w:szCs w:val="28"/>
          <w:lang w:val="ru-RU"/>
        </w:rPr>
        <w:t xml:space="preserve">ешение Мелетской сельской Думы от 13.11.2015 № 33 «Об установлении налога на имущество физических лиц» (с изменениями, внесенными в решение </w:t>
      </w:r>
      <w:r>
        <w:rPr>
          <w:rFonts w:eastAsia="Calibri"/>
          <w:sz w:val="26"/>
          <w:szCs w:val="26"/>
          <w:lang w:val="ru-RU"/>
        </w:rPr>
        <w:t xml:space="preserve">Мелетской сельской Думы </w:t>
      </w:r>
      <w:r>
        <w:rPr>
          <w:sz w:val="28"/>
          <w:szCs w:val="28"/>
          <w:lang w:val="ru-RU"/>
        </w:rPr>
        <w:t>от 27.11.2017 № 15, от 14.11.2018 № 31)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 налогу на имущество физических лиц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Настоящее решение опубликовать в информационном бюллетене органов местного самоуправления муниципального образования  Мелетское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ельской Думы           А.Ф.Кудряшов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9:00Z</dcterms:created>
  <dc:creator>user08</dc:creator>
  <dc:description/>
  <dc:language>en-US</dc:language>
  <cp:lastModifiedBy>Пользователь Windows</cp:lastModifiedBy>
  <cp:lastPrinted>2019-11-25T15:50:00Z</cp:lastPrinted>
  <dcterms:modified xsi:type="dcterms:W3CDTF">2019-11-25T12:50:00Z</dcterms:modified>
  <cp:revision>4</cp:revision>
  <dc:subject/>
  <dc:title/>
</cp:coreProperties>
</file>