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05.2018                                                                                № 9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ая Смаи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Новосмаильское сельское поселение Малмыжского района Кировской области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left="142" w:firstLine="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7 год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доходам в сумме 3536030,19 рублей;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расходам в сумме 3491926,19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бюджета в сумме  44104,00 рубле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7 год (приложение № 1);</w:t>
      </w:r>
    </w:p>
    <w:p>
      <w:pPr>
        <w:pStyle w:val="Normal"/>
        <w:ind w:left="14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Утвердить расходы бюджета муниципального образования за 2017 год по разделам, подразделам классификации расходов бюджета (приложение № 2);</w:t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>1.3 Утвердить расходы бюджета муниципального образования по ведомственной структуре расходов бюджета поселения за 2017 год (приложение № 3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4 Утвердить источники финансирования дефицита бюджета муниципального образования за 2017 год по кодам классификации источников финансирования дефицитов бюджета поселения (приложение № 4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Р. К. Ах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635</wp:posOffset>
                </wp:positionV>
                <wp:extent cx="33915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4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48.3pt;mso-wrap-distance-left:9pt;mso-wrap-distance-right:9pt;mso-wrap-distance-top:0pt;mso-wrap-distance-bottom:0pt;margin-top:0.05pt;mso-position-vertical-relative:text;margin-left:95.9pt;mso-position-horizontal-relative:text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41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доходов поступило 3536030,19 руб.  при плане 3492709,32 руб., что составляет 101,2 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исполнены в сумме 1583428,24 руб. при плане 1540107.37 руб. или на 102,8 %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сполнены в сумме 1952601,95 руб. при плане 1952601,95 руб или на 100%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составляет 44,8 %,безвозмездных поступлений 55,2%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доходных источников исполнение составил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ы от уплаты акцизов поступили 273193,35 руб. при плане 256800,00 руб. или 106,4 %;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 налогу на доходы физических лиц 619358,01 руб. при плане 584900,00 руб., что составляет 105,9 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100500,39 руб.  при плане 101000,00 руб. или 99,5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земельному налогу 337699,11 руб при плане 346200 руб. или 97,5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госпошлине 3430,00 руб. при плане 3500,00руб. или 98,0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, получаемым в виде арендной платы 19430,95 руб. при плане 17900 руб. или 108,6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компенсации затрат государства 48316,43 руб. при плане 48307,37 руб. или 100,0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безвозмездных поступлений наибольший удельный вес составляют иные межбюджетные трансферты. Поступления по межбюджетным трансфертам составили 1810200,00руб что составляет 92,7 % в доле безвозмездных поступл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ступления по субвенциям составили 58400,00руб. или 3,0 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упления по субсидиям составило 24700,0 или 1,3 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чие безвозмездные поступления исполнены в сумме 62800,00руб. или 3,2%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самообложения поступили в сумме 181500,0 рублей; прочие безвозмездные поступления поступили от АО Агрофирма «Смаиль» в сумме 62800,00рублей, данные  этих доходов учитываются по 180 ОСГ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а расходов на 2017 год утверждена в сумме 3130700,00 руб. , с учетом изменений вносимых в течение года решениями Новосмаильской сельской Думы, бюджетные ассигнования утверждены в сумме 3687906,37 руб., изменения составили 557206,37. Лимиты бюджетных обязательств по расходам составили 3687906,37 руб.- исполнение составило 3491926,19 руб. или 94,7%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разделам, подразделам: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102"</w:t>
      </w:r>
      <w:r>
        <w:rPr>
          <w:sz w:val="28"/>
          <w:szCs w:val="28"/>
        </w:rPr>
        <w:t xml:space="preserve"> –«Функционирование высшего должностного лица субъекта Российской Федерации и муниципального образования» - исполнение составило 384090,46 руб. при плане 386900,0 рублей, что составляет 99,3%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104"</w:t>
      </w:r>
      <w:r>
        <w:rPr>
          <w:sz w:val="28"/>
          <w:szCs w:val="28"/>
        </w:rPr>
        <w:t xml:space="preserve"> –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755930,53 рублей при плане 763600,0 рублей или  99,0 %: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"0107" – </w:t>
      </w:r>
      <w:r>
        <w:rPr>
          <w:sz w:val="28"/>
          <w:szCs w:val="28"/>
        </w:rPr>
        <w:t>«Обеспечение проведения выборов и референдумов» -  исполнение составило 12000,00руб.при плане 12000,00 руб. или 100%;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0113” – «</w:t>
      </w:r>
      <w:r>
        <w:rPr>
          <w:sz w:val="28"/>
          <w:szCs w:val="28"/>
        </w:rPr>
        <w:t xml:space="preserve"> Другие общегосударственные вопросы» - исполнение составило 712808,17 рублей при плане 747923,42 рублей или  95,3 %;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203"</w:t>
      </w:r>
      <w:r>
        <w:rPr>
          <w:sz w:val="28"/>
          <w:szCs w:val="28"/>
        </w:rPr>
        <w:t xml:space="preserve"> –«М</w:t>
      </w:r>
      <w:r>
        <w:rPr>
          <w:color w:val="000000"/>
          <w:sz w:val="28"/>
          <w:szCs w:val="28"/>
        </w:rPr>
        <w:t xml:space="preserve">обилизационная и вневойсковая подготовка»- </w:t>
      </w:r>
      <w:r>
        <w:rPr>
          <w:sz w:val="28"/>
          <w:szCs w:val="28"/>
        </w:rPr>
        <w:t>расходы составили 58400,руб при плане 58400,00 рублей или 100,0%;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409</w:t>
      </w:r>
      <w:r>
        <w:rPr>
          <w:sz w:val="28"/>
          <w:szCs w:val="28"/>
        </w:rPr>
        <w:t>" – «Д</w:t>
      </w:r>
      <w:r>
        <w:rPr>
          <w:color w:val="000000"/>
          <w:sz w:val="28"/>
          <w:szCs w:val="28"/>
        </w:rPr>
        <w:t xml:space="preserve">орожное хозяйство (дорожные фонды)» - </w:t>
      </w:r>
      <w:r>
        <w:rPr>
          <w:sz w:val="28"/>
          <w:szCs w:val="28"/>
        </w:rPr>
        <w:t xml:space="preserve">исполнение составило 317321,0  при плане 422193,7 рублей или 75,2 %; (остатки средств  в сумме 104872,7 рублей будут использованы в 2018 году на те же цели)  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412" –«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е вопросы в области национальной экономики» -</w:t>
      </w:r>
      <w:r>
        <w:rPr>
          <w:sz w:val="28"/>
          <w:szCs w:val="28"/>
        </w:rPr>
        <w:t xml:space="preserve"> исполнение составило 296,70 рублей при плане 1000,00 или 30,0  %;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503"-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- исполнение составило 176043,48 руб.при плане 214689,25 рублей или 82,0% (уличное освещение 175243,48 руб; прочие работы, услуги 800,0 рублей); 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1001"-«</w:t>
      </w:r>
      <w:r>
        <w:rPr>
          <w:color w:val="000000"/>
          <w:sz w:val="28"/>
          <w:szCs w:val="28"/>
        </w:rPr>
        <w:t>Пенсионное обеспечение» -</w:t>
      </w:r>
      <w:r>
        <w:rPr>
          <w:sz w:val="28"/>
          <w:szCs w:val="28"/>
        </w:rPr>
        <w:t xml:space="preserve"> исполнение составило 154530,00 рублей при плане 154530,00 рублей или 100,0 % ;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b/>
          <w:sz w:val="28"/>
          <w:szCs w:val="28"/>
        </w:rPr>
        <w:t>"1102"</w:t>
      </w:r>
      <w:r>
        <w:rPr>
          <w:sz w:val="28"/>
          <w:szCs w:val="28"/>
        </w:rPr>
        <w:t xml:space="preserve"> – «Массовый спорт» - исполнение составило 920216,85 рублей при плане 926381,0 рублей или 99,3 %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хгалтерскому учету                                                Мухутдинова Ф. Ф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</w:t>
      </w:r>
      <w:r>
        <w:rPr/>
        <w:t>к решению Новосмаильской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  <w:t xml:space="preserve">сельской Думы от 30.05.18 № 9 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7 год 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ыс.руб.</w:t>
      </w:r>
    </w:p>
    <w:tbl>
      <w:tblPr>
        <w:tblW w:w="47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0"/>
        <w:gridCol w:w="499"/>
        <w:gridCol w:w="665"/>
        <w:gridCol w:w="774"/>
        <w:gridCol w:w="832"/>
        <w:gridCol w:w="936"/>
      </w:tblGrid>
      <w:tr>
        <w:trPr>
          <w:trHeight w:val="658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7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6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5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</w:t>
      </w:r>
      <w:r>
        <w:rPr/>
        <w:t>к решению Новосмаильской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  <w:t xml:space="preserve">сельской Думы от 30.05.18 № 9 </w:t>
      </w:r>
    </w:p>
    <w:p>
      <w:pPr>
        <w:pStyle w:val="ConsNormal"/>
        <w:spacing w:lineRule="exact" w:line="240"/>
        <w:ind w:left="5236" w:hanging="0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ConsNormal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а поселения за 2017 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тыс.рублей                                                                 </w:t>
      </w:r>
      <w:r>
        <w:rPr/>
        <w:t xml:space="preserve">                     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08"/>
        <w:gridCol w:w="567"/>
        <w:gridCol w:w="567"/>
        <w:gridCol w:w="1418"/>
        <w:gridCol w:w="709"/>
        <w:gridCol w:w="992"/>
        <w:gridCol w:w="992"/>
        <w:gridCol w:w="70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исп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смаиль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85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17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Web"/>
        <w:spacing w:lineRule="exact" w:line="240"/>
        <w:rPr>
          <w:rFonts w:ascii="Times New Roman" w:hAnsi="Times New Roman" w:cs="Times New Roman"/>
          <w:bCs/>
        </w:rPr>
      </w:pPr>
      <w:r>
        <w:rPr>
          <w:rStyle w:val="Hl41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</w:t>
      </w:r>
      <w:r>
        <w:rPr/>
        <w:t>к решению Новосмаильской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  <w:t xml:space="preserve">сельской Думы от 30.05.18 № 9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поселения за 2017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4,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4,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3:00Z</dcterms:created>
  <dc:creator>Spawn</dc:creator>
  <dc:description/>
  <dc:language>en-US</dc:language>
  <cp:lastModifiedBy>Lenovo Pc</cp:lastModifiedBy>
  <cp:lastPrinted>2018-06-07T12:12:00Z</cp:lastPrinted>
  <dcterms:modified xsi:type="dcterms:W3CDTF">2018-06-07T09:13:00Z</dcterms:modified>
  <cp:revision>2</cp:revision>
  <dc:subject/>
  <dc:title>Информация об исполнении бюджета Новосмаильского</dc:title>
</cp:coreProperties>
</file>