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15.11.2017                                                                                                        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 Новая См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ое 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Новосмаильского сельского  поселения Малмыжского района Кировской области   Новосмаильская сель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Новосмаильское 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 Новосмаильской сельской Думы  от 10.11.2010 № 107 «Об установлении земельного налога на территории муниципального образования  Новосмаильское сельское поселение» и решение сельской Думы от  24.09.2014 № 33 «О внесении изменений в решение Новосмаильской сельской Думы от 10.11.2010 №  107»  считать утратившими силу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Новосмаильское  сельское поселение Малмыжского района Кировской  области до 0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Р.К. Ах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36:00Z</dcterms:created>
  <dc:creator>User</dc:creator>
  <dc:description/>
  <cp:keywords/>
  <dc:language>en-US</dc:language>
  <cp:lastModifiedBy>Оператор</cp:lastModifiedBy>
  <cp:lastPrinted>2017-12-07T14:08:00Z</cp:lastPrinted>
  <dcterms:modified xsi:type="dcterms:W3CDTF">2017-12-07T11:08:00Z</dcterms:modified>
  <cp:revision>11</cp:revision>
  <dc:subject/>
  <dc:title>ВЯТСКОПОЛЯНСКАЯ РАЙОННАЯ ДУМА</dc:title>
</cp:coreProperties>
</file>