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>12.12.2013                                                                                                  № 32</w:t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юджете муниципального</w:t>
      </w:r>
    </w:p>
    <w:p>
      <w:pPr>
        <w:pStyle w:val="Normal"/>
        <w:shd w:fill="FFFFFF" w:val="clear"/>
        <w:tabs>
          <w:tab w:val="clear" w:pos="708"/>
          <w:tab w:val="left" w:pos="9681" w:leader="none"/>
        </w:tabs>
        <w:spacing w:before="257" w:after="0"/>
        <w:ind w:left="540" w:right="141" w:hanging="126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Новосмаильское   сельское поселение</w:t>
      </w:r>
    </w:p>
    <w:p>
      <w:pPr>
        <w:pStyle w:val="Normal"/>
        <w:shd w:fill="FFFFFF" w:val="clear"/>
        <w:tabs>
          <w:tab w:val="clear" w:pos="708"/>
          <w:tab w:val="left" w:pos="9681" w:leader="none"/>
        </w:tabs>
        <w:spacing w:before="257" w:after="0"/>
        <w:ind w:left="539" w:right="-40" w:hanging="0"/>
        <w:jc w:val="center"/>
        <w:rPr/>
      </w:pPr>
      <w:r>
        <w:rPr>
          <w:b/>
          <w:color w:val="000000"/>
          <w:sz w:val="28"/>
          <w:szCs w:val="28"/>
        </w:rPr>
        <w:t xml:space="preserve">Малмыжского  района  Кировской  области </w:t>
      </w:r>
      <w:r>
        <w:rPr>
          <w:b/>
          <w:color w:val="000000"/>
          <w:spacing w:val="-12"/>
          <w:sz w:val="28"/>
          <w:szCs w:val="28"/>
        </w:rPr>
        <w:t>на 2014 год</w:t>
      </w:r>
    </w:p>
    <w:p>
      <w:pPr>
        <w:pStyle w:val="Normal"/>
        <w:shd w:fill="FFFFFF" w:val="clear"/>
        <w:spacing w:before="257" w:after="0"/>
        <w:ind w:right="-21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 основании статьи 47 Устава муниципального  образования Новосмаильское сельское поселение Малмыжского  района   Кировской  области </w:t>
      </w:r>
      <w:r>
        <w:rPr>
          <w:color w:val="000000"/>
          <w:sz w:val="28"/>
          <w:szCs w:val="28"/>
        </w:rPr>
        <w:t xml:space="preserve">   сельская 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 Утвердить</w:t>
        <w:tab/>
        <w:t xml:space="preserve"> бюджет  муниципального  образования  Новосмаильское   сельское поселение     на   2014 год :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 3795,8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3795,8 тыс.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) дефицит бюджета поселения равный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 xml:space="preserve">2. Утвердить  Перечень  и  коды  главных распорядителей средств бюджета поселения согласно приложению  №1 к настоящему решению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pacing w:val="-6"/>
          <w:szCs w:val="28"/>
        </w:rPr>
        <w:t xml:space="preserve">   </w:t>
      </w:r>
      <w:r>
        <w:rPr>
          <w:b w:val="false"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 № 2 к настоящему решению.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Утвердить в пределах общего объема доходов  бюджета поселения, установленного пунктом 1 настоящего решения, Прогнозируемые объемы поступления доходов бюджета муниципального образования Новосмаильское сельское поселение Малмыжского района Кировской области на 2014 год по налоговым и неналоговым доходам по статьям, по безвозмездным поступлениям по подстатьям классификации доходов бюджетов согласно приложению № 3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 2014 год согласно приложению № 4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расходов классификации расходов бюджетов  на 2014 год согласно приложению № 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7. Утвердить Ведомственную структуру расходов бюджета поселения на 2014 год согласно приложения № 6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8. Утвердить Перечень и коды главных администраторов источников финансирования дефицита бюджета поселения и закрепляемые за ними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и источников финансирования бюджета поселения согласно приложению № 7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9. Утвердить Перечень и коды статей и видов источников финансирования дефицита бюджета поселения согласно приложению № 8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0. Утвердить Источники финансирования дефицита бюджета поселения на 2014 год согласно приложению № 9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1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2. Установить в пределах общего объема расходов бюджета Новосмаильского сельского поселения объем бюджетных ассигнований на реализацию муниципальной программы в сумме 3795,8 тыс. рублей на 2014 год.</w:t>
      </w:r>
    </w:p>
    <w:p>
      <w:pPr>
        <w:pStyle w:val="Subtitle"/>
        <w:jc w:val="both"/>
        <w:rPr/>
      </w:pPr>
      <w:r>
        <w:rPr>
          <w:b w:val="false"/>
          <w:szCs w:val="28"/>
        </w:rPr>
        <w:t>13. В соответствии с Положением о бюджетном процессе в муниципальном образовании Новосмаильское сельское поселение Малмыжского района Кировской области, утвержденного решением сельской Думы от 12.11.2013 № 26 «Об утверждении Положения о бюджетном процессе в муниципальном образовании Новосмаиль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в  сельском поселении в сумме 291,2 тыс.рублей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Использование средств дорожного фонда Новосмаильского сельского поселения осуществляется в пределах объема бюджетных ассигнований, установленных настоящим пунктом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14. Администрация поселения не вправе принимать в 2014 году решения, приводящие к увеличению численности работников бюджетной сферы и органов управления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5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4 год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4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"/>
        <w:jc w:val="left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</w:t>
      </w:r>
    </w:p>
    <w:p>
      <w:pPr>
        <w:pStyle w:val="3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порядке, определяемом финансовым управлением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"/>
        <w:rPr/>
      </w:pPr>
      <w:r>
        <w:rPr>
          <w:szCs w:val="28"/>
        </w:rPr>
        <w:t xml:space="preserve"> </w:t>
      </w:r>
      <w:r>
        <w:rPr>
          <w:szCs w:val="28"/>
        </w:rPr>
        <w:t xml:space="preserve">17. Установить  предельный  объем  муниципального  внутреннего  долга  на  2013 год равным  нулю.   </w:t>
      </w:r>
    </w:p>
    <w:p>
      <w:pPr>
        <w:pStyle w:val="3"/>
        <w:rPr/>
      </w:pPr>
      <w:r>
        <w:rPr>
          <w:szCs w:val="28"/>
        </w:rPr>
        <w:t xml:space="preserve">    </w:t>
      </w:r>
      <w:r>
        <w:rPr>
          <w:szCs w:val="28"/>
        </w:rPr>
        <w:t>Установить  на  1 января  2015 года  верхний  предел  муниципального  долга  и в том  числе верхний  предел долга  по  муниципальным  гарантиям  равными 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, что  в  2014 году из  бюджета  поселения  муниципальные  гарантии  не 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 Муниципальные заимствования в 2014 году не осущест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. Муниципальные акты муниципального образования привести в                соответствие с настоящим решением в двухмесячный срок со д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ления в силу настоящего решения.</w:t>
      </w:r>
    </w:p>
    <w:p>
      <w:pPr>
        <w:pStyle w:val="Normal"/>
        <w:shd w:fill="FFFFFF" w:val="clear"/>
        <w:spacing w:lineRule="exact" w:line="324"/>
        <w:ind w:right="1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iCs/>
          <w:color w:val="000000"/>
          <w:spacing w:val="-6"/>
          <w:sz w:val="28"/>
          <w:szCs w:val="28"/>
        </w:rPr>
        <w:t xml:space="preserve">20. Опубликовать настоящее Решение в Информационном бюллетене       </w:t>
      </w:r>
    </w:p>
    <w:p>
      <w:pPr>
        <w:pStyle w:val="Normal"/>
        <w:shd w:fill="FFFFFF" w:val="clear"/>
        <w:spacing w:lineRule="exact" w:line="324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iCs/>
          <w:sz w:val="28"/>
          <w:szCs w:val="28"/>
        </w:rPr>
        <w:t>органов местного самоуправления  муниципального образования Новосмаильское сельское поселение Малмыжского района Кировской области.</w:t>
      </w:r>
      <w:r>
        <w:rPr>
          <w:sz w:val="28"/>
          <w:szCs w:val="28"/>
        </w:rPr>
        <w:t xml:space="preserve">                 </w:t>
      </w:r>
    </w:p>
    <w:p>
      <w:pPr>
        <w:pStyle w:val="3"/>
        <w:rPr>
          <w:szCs w:val="28"/>
        </w:rPr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21.  Настоящее решение вступает в силу с 1 января 2014 года.</w:t>
      </w:r>
    </w:p>
    <w:p>
      <w:pPr>
        <w:pStyle w:val="Normal"/>
        <w:shd w:fill="FFFFFF" w:val="clear"/>
        <w:spacing w:lineRule="exact" w:line="324"/>
        <w:ind w:right="19" w:hanging="0"/>
        <w:jc w:val="both"/>
        <w:rPr>
          <w:iCs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  </w:t>
      </w:r>
    </w:p>
    <w:p>
      <w:pPr>
        <w:pStyle w:val="3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>Председатель сельской Думы    Р.Г.Бикмухаметов</w:t>
      </w:r>
      <w:r>
        <w:rPr/>
        <w:t xml:space="preserve">                                                 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88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к  реш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ПЕРЕЧЕНЬ И КОД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главных распорядителей средств 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 администрация Новосмаильского сельского поселения Малмыж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Heading2"/>
        <w:ind w:left="5664" w:hanging="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2"/>
        <w:ind w:left="5664" w:hanging="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2"/>
        <w:ind w:left="5664" w:hanging="0"/>
        <w:jc w:val="right"/>
        <w:rPr/>
      </w:pPr>
      <w:r>
        <w:rPr>
          <w:b w:val="false"/>
          <w:i w:val="false"/>
          <w:sz w:val="18"/>
          <w:szCs w:val="18"/>
        </w:rPr>
        <w:t xml:space="preserve">Приложение №2                                                                                                                                                               к  решению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firstLine="1843"/>
        <w:jc w:val="center"/>
        <w:rPr/>
      </w:pPr>
      <w:r>
        <w:rPr>
          <w:i w:val="false"/>
          <w:sz w:val="20"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образования Новосмаильское сельское поселение Малмыжского района Кировской области и закрепляемые за ними виды доходов бюджета муниципального образования Новосмаиль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480"/>
      </w:tblGrid>
      <w:tr>
        <w:trPr>
          <w:trHeight w:val="9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</w:t>
            </w:r>
          </w:p>
        </w:tc>
      </w:tr>
      <w:tr>
        <w:trPr>
          <w:trHeight w:val="1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егося в собственности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отдельных государственных полномочий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nformat"/>
        <w:rPr>
          <w:sz w:val="22"/>
          <w:szCs w:val="22"/>
        </w:rPr>
      </w:pPr>
      <w:r>
        <w:rPr>
          <w:rFonts w:eastAsia="Courier New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рогнозируемые объемы поступления доходов бюджета муниципального образования Новосмаильское сельское поселение Малмыжского района Кировской области на 2014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0,7</w:t>
            </w:r>
          </w:p>
        </w:tc>
      </w:tr>
      <w:tr>
        <w:trPr>
          <w:trHeight w:val="312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1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9,0</w:t>
            </w:r>
          </w:p>
        </w:tc>
      </w:tr>
      <w:tr>
        <w:trPr>
          <w:trHeight w:val="336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10200001  0000 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9,0</w:t>
            </w:r>
          </w:p>
        </w:tc>
      </w:tr>
      <w:tr>
        <w:trPr>
          <w:trHeight w:val="336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3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ТОВАРЫ(РАБОТЫ,УСЛУГИ),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,2</w:t>
            </w:r>
          </w:p>
        </w:tc>
      </w:tr>
      <w:tr>
        <w:trPr>
          <w:trHeight w:val="336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00  1030200001  0000  1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,2</w:t>
            </w:r>
          </w:p>
        </w:tc>
      </w:tr>
      <w:tr>
        <w:trPr>
          <w:trHeight w:val="21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6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1,0</w:t>
            </w:r>
          </w:p>
        </w:tc>
      </w:tr>
      <w:tr>
        <w:trPr>
          <w:trHeight w:val="27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60100000  0000 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 на имущество физических лиц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,5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60600000  0000 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4,5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8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80400001  0000 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0</w:t>
            </w:r>
          </w:p>
        </w:tc>
      </w:tr>
      <w:tr>
        <w:trPr>
          <w:trHeight w:val="737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1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,5</w:t>
            </w:r>
          </w:p>
        </w:tc>
      </w:tr>
      <w:tr>
        <w:trPr>
          <w:trHeight w:val="143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10500000  0000 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,5</w:t>
            </w:r>
          </w:p>
        </w:tc>
      </w:tr>
      <w:tr>
        <w:trPr>
          <w:trHeight w:val="425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3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9,0</w:t>
            </w:r>
          </w:p>
        </w:tc>
      </w:tr>
      <w:tr>
        <w:trPr>
          <w:trHeight w:val="251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30100000  0000 1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оказания услуг или компенсация затрат госу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</w:tr>
      <w:tr>
        <w:trPr>
          <w:trHeight w:val="251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30200000  0000 1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114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5</w:t>
            </w:r>
          </w:p>
        </w:tc>
      </w:tr>
      <w:tr>
        <w:trPr>
          <w:trHeight w:val="46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40600000  0000 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5</w:t>
            </w:r>
          </w:p>
        </w:tc>
      </w:tr>
      <w:tr>
        <w:trPr>
          <w:trHeight w:val="192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60000000 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ШТРАФЫ,САНКЦИИ,ВОЗМЕЩЕНИЕ УЩЕРБ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46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00  1165100002  0000 140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1170000000 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,0</w:t>
            </w:r>
          </w:p>
        </w:tc>
      </w:tr>
      <w:tr>
        <w:trPr>
          <w:trHeight w:val="46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1171400000 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самообложения граждан, зачисляемые в бюджет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,0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5,1</w:t>
            </w:r>
          </w:p>
        </w:tc>
      </w:tr>
      <w:tr>
        <w:trPr>
          <w:trHeight w:val="52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5,1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1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34,9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1003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34,9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9  202010031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34,9</w:t>
            </w:r>
          </w:p>
        </w:tc>
      </w:tr>
      <w:tr>
        <w:trPr>
          <w:trHeight w:val="53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3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2</w:t>
            </w:r>
          </w:p>
        </w:tc>
      </w:tr>
      <w:tr>
        <w:trPr>
          <w:trHeight w:val="39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3015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2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203015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2</w:t>
            </w:r>
          </w:p>
        </w:tc>
      </w:tr>
      <w:tr>
        <w:trPr>
          <w:trHeight w:val="21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9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left="4680" w:hanging="4320"/>
        <w:jc w:val="both"/>
        <w:rPr/>
      </w:pPr>
      <w:r>
        <w:rPr>
          <w:rStyle w:val="Hl41"/>
          <w:b w:val="false"/>
        </w:rPr>
        <w:t xml:space="preserve">                        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программным направлениям деятельности),группам видов расходов классификации расходов бюджетов на 2014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89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036"/>
        <w:gridCol w:w="985"/>
        <w:gridCol w:w="900"/>
      </w:tblGrid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95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95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41,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1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7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2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2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0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ое хозяй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7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0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5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5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ервный фонд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5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4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референдум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51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51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Противодействие коррупции в Новосмаильском сельском поселении 2013-2014гг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уп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Профилактика терроризма и экстремизма в Новосмаильском сельском поселении в 2014-2016гг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ориз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 5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  <w:r>
        <w:rPr>
          <w:rStyle w:val="Hl41"/>
          <w:b w:val="false"/>
        </w:rPr>
        <w:t>к решению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5"/>
        <w:gridCol w:w="404"/>
        <w:gridCol w:w="470"/>
        <w:gridCol w:w="1016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4 год</w:t>
            </w:r>
          </w:p>
        </w:tc>
      </w:tr>
      <w:tr>
        <w:trPr>
          <w:trHeight w:val="658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4 год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5,8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5,9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1</w:t>
            </w:r>
          </w:p>
        </w:tc>
      </w:tr>
      <w:tr>
        <w:trPr>
          <w:trHeight w:val="35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8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2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7,6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6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7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6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2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</w:rPr>
        <w:t>Приложение № 6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Hl41"/>
          <w:b w:val="false"/>
        </w:rPr>
        <w:t>к решению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ходов бюджета сельского поселения на 2014 год</w:t>
      </w:r>
    </w:p>
    <w:p>
      <w:pPr>
        <w:pStyle w:val="ConsNormal"/>
        <w:spacing w:lineRule="exac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853"/>
        <w:gridCol w:w="1184"/>
        <w:gridCol w:w="696"/>
        <w:gridCol w:w="805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5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41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1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ервные фон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ервный фонд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ъ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дежная политика и оздоровление д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рамма «Противодействие коррупции в Новосмаильском сельском поселении 2013-2014гг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рупц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рамма « Профилактика терроризма и экстремизма в Новосмаильском сельском поселении в 2014-2016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ррориз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ульту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6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6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6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/>
              <w:t>71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,7</w:t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4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jc w:val="right"/>
        <w:rPr/>
      </w:pPr>
      <w:r>
        <w:rPr/>
        <w:tab/>
        <w:t xml:space="preserve">   к решению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</w:rPr>
        <w:t>ПЕРЕЧЕНЬ И   К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ных администраторов источников финансирования 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38"/>
        <w:gridCol w:w="2239"/>
        <w:gridCol w:w="4419"/>
      </w:tblGrid>
      <w:tr>
        <w:trPr/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юджетной классиф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 и статьи  источника финансирования дефицита бюджета посел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both"/>
        <w:rPr>
          <w:b/>
          <w:b/>
        </w:rPr>
      </w:pPr>
      <w:r>
        <w:rPr>
          <w:b/>
        </w:rPr>
        <w:t>статей и видов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95"/>
        <w:gridCol w:w="2004"/>
        <w:gridCol w:w="4828"/>
      </w:tblGrid>
      <w:tr>
        <w:trPr>
          <w:cantSplit w:val="true"/>
        </w:trPr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 источников финансирования  дефицита 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и видов источников финансирования  дефицита  бюджета поселения</w:t>
            </w:r>
          </w:p>
        </w:tc>
      </w:tr>
      <w:tr>
        <w:trPr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тать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4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95,8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95,8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95,8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95,8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95,8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95,8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95,8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95,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13:00Z</dcterms:created>
  <dc:creator>Spawn</dc:creator>
  <dc:description/>
  <cp:keywords/>
  <dc:language>en-US</dc:language>
  <cp:lastModifiedBy>User</cp:lastModifiedBy>
  <cp:lastPrinted>2014-03-11T07:28:00Z</cp:lastPrinted>
  <dcterms:modified xsi:type="dcterms:W3CDTF">2014-03-26T04:44:00Z</dcterms:modified>
  <cp:revision>4</cp:revision>
  <dc:subject/>
  <dc:title>     НОВАСМАИЛЬСКАЯ СЕЛЬСКАЯ ДУМА               МАЛМЫЖСКОГО РАЙОНА КИРОВСКОЙ ОБЛАСТИ</dc:title>
</cp:coreProperties>
</file>