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10.12.2015                                                                                           № 36</w:t>
      </w:r>
    </w:p>
    <w:p>
      <w:pPr>
        <w:pStyle w:val="Normal"/>
        <w:shd w:fill="FFFFFF" w:val="clear"/>
        <w:spacing w:before="257" w:after="0"/>
        <w:ind w:left="540" w:right="639" w:hanging="0"/>
        <w:jc w:val="center"/>
        <w:rPr/>
      </w:pPr>
      <w:r>
        <w:rPr>
          <w:b/>
          <w:color w:val="000000"/>
          <w:sz w:val="28"/>
          <w:szCs w:val="28"/>
        </w:rPr>
        <w:t>О бюджете муниципального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40" w:right="141" w:hanging="1261"/>
        <w:jc w:val="center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образования Новосмаильское   сельское поселение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39" w:right="-40" w:hanging="0"/>
        <w:jc w:val="center"/>
        <w:rPr/>
      </w:pPr>
      <w:r>
        <w:rPr>
          <w:b/>
          <w:color w:val="000000"/>
          <w:sz w:val="28"/>
          <w:szCs w:val="28"/>
        </w:rPr>
        <w:t xml:space="preserve">Малмыжского  района  Кировской  области </w:t>
      </w:r>
      <w:r>
        <w:rPr>
          <w:b/>
          <w:color w:val="000000"/>
          <w:spacing w:val="-12"/>
          <w:sz w:val="28"/>
          <w:szCs w:val="28"/>
        </w:rPr>
        <w:t>на 2016 год</w:t>
      </w:r>
    </w:p>
    <w:p>
      <w:pPr>
        <w:pStyle w:val="Normal"/>
        <w:shd w:fill="FFFFFF" w:val="clear"/>
        <w:spacing w:before="257" w:after="0"/>
        <w:ind w:right="-21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основании статьи 47 Устава муниципального  образования Новосмаильское сельское поселение Малмыжского  района   Кировской  области 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</w:t>
        <w:tab/>
        <w:t xml:space="preserve"> бюджет  муниципального  образования  Новосмаильское   сельское поселение     на   2016 год :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3021,4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219,2 тыс.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) дефицит бюджета поселения 197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Утвердить  Перечень  и  коды  главных распорядителей средств бюджета поселения согласно приложению  №1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 № 2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6 год по налоговым и неналоговым доходам по статьям, по безвозмездным поступлениям по подстатьям классификации доходов бюджетов согласно приложению № 3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ов на  2016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расходов классификации расходов бюджетов  на 2016 год согласно приложению № 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7. Утвердить Ведомственную структуру расходов бюджета поселения на 2015 год согласно приложения № 6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8. Утвердить Перечень и коды главных администраторов источников финансирования дефицита бюджета поселения и закрепляемые за ним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и источников финансирования бюджета поселения 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. Утвердить Источники финансирования дефицита бюджета поселения на 2016 год согласно приложению № 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1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2. Установить в пределах общего объема расходов бюджета Новосмаильского сельского поселения объем бюджетных ассигнований на реализацию муниципальной программы в сумме 3218,7 тыс. рублей на 2016 год.</w:t>
      </w:r>
    </w:p>
    <w:p>
      <w:pPr>
        <w:pStyle w:val="Subtitle"/>
        <w:jc w:val="both"/>
        <w:rPr/>
      </w:pPr>
      <w:r>
        <w:rPr>
          <w:b w:val="false"/>
          <w:szCs w:val="28"/>
        </w:rPr>
        <w:t>13. В соответствии с Положением о бюджетном процессе в муниципальном образовании Новосмаильское сельское поселение Малмыжского района Кировской области, утвержденного решением сельской Думы от 12.11.2013 № 26 «Об утверждении Положения о бюджетном процессе в муниципальном образовании Новосмаиль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в  сельском поселении в сумме 289,6 тыс.рублей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спользование средств дорожного фонда Новосмаиль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4. Администрация поселения не вправе принимать в 2016 году решения, приводящие к увеличению численности работников бюджетной сферы и органов управления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"/>
        <w:jc w:val="left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</w:t>
      </w:r>
    </w:p>
    <w:p>
      <w:pPr>
        <w:pStyle w:val="3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орядке, определяемом финансовым управлением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"/>
        <w:rPr/>
      </w:pPr>
      <w:r>
        <w:rPr>
          <w:szCs w:val="28"/>
        </w:rPr>
        <w:t xml:space="preserve"> </w:t>
      </w:r>
      <w:r>
        <w:rPr>
          <w:szCs w:val="28"/>
        </w:rPr>
        <w:t xml:space="preserve">17. Установить  предельный  объем  муниципального  внутреннего  долга  на  2016год равным  нулю.   </w:t>
      </w:r>
    </w:p>
    <w:p>
      <w:pPr>
        <w:pStyle w:val="3"/>
        <w:rPr/>
      </w:pPr>
      <w:r>
        <w:rPr>
          <w:szCs w:val="28"/>
        </w:rPr>
        <w:t xml:space="preserve">    </w:t>
      </w:r>
      <w:r>
        <w:rPr>
          <w:szCs w:val="28"/>
        </w:rPr>
        <w:t>Установить  на  1 января  2017 года  верхний  предел  муниципального  долга  и в том  числе верхний  предел долга  по  муниципальным  гарантиям  равными 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 в  2016 году из  бюджета  поселения  муниципальные  гарантии  не 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Муниципальные заимствования в 2016 году не осущест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Муниципальные акты муниципального образования привести в                соответствие с настоящим решением в двухмесячный срок с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 в силу настоящего решения.</w:t>
      </w:r>
    </w:p>
    <w:p>
      <w:pPr>
        <w:pStyle w:val="Normal"/>
        <w:shd w:fill="FFFFFF" w:val="clear"/>
        <w:spacing w:lineRule="exact" w:line="324"/>
        <w:ind w:right="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color w:val="000000"/>
          <w:spacing w:val="-6"/>
          <w:sz w:val="28"/>
          <w:szCs w:val="28"/>
        </w:rPr>
        <w:t xml:space="preserve">20. Опубликовать настоящее Решение в Информационном бюллетене       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органов местного самоуправления  муниципального образования Новосмаильское сельское поселение Малмыжского района Кировской области.</w:t>
      </w:r>
      <w:r>
        <w:rPr>
          <w:sz w:val="28"/>
          <w:szCs w:val="28"/>
        </w:rPr>
        <w:t xml:space="preserve">                 </w:t>
      </w:r>
    </w:p>
    <w:p>
      <w:pPr>
        <w:pStyle w:val="3"/>
        <w:rPr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1.  Настоящее решение вступает в силу с 1 января 2016 года.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</w:t>
      </w:r>
    </w:p>
    <w:p>
      <w:pPr>
        <w:pStyle w:val="3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 Р.Г.Бикмухаметов</w:t>
      </w:r>
      <w:r>
        <w:rPr/>
        <w:t xml:space="preserve">                                                 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88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 решению сельской Дум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2.2015г. №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х распорядителей средств бюджета Новосмаи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 администрация Новосмаи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Heading2"/>
        <w:ind w:left="566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иложение №2                                                                                                                                                               к 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от 10.12.2015г № 36</w:t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ЧЕНЬ И К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х администраторов доходов бюджета  Новосмаильского сельского поселения  и закрепляемых за ними видов (подвидов) доходов бюджета Новосмаильского сельского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0"/>
        <w:gridCol w:w="5960"/>
      </w:tblGrid>
      <w:tr>
        <w:trPr>
          <w:trHeight w:val="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540" w:right="360" w:hanging="540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nformat"/>
        <w:rPr>
          <w:sz w:val="22"/>
          <w:szCs w:val="22"/>
        </w:rPr>
      </w:pPr>
      <w:r>
        <w:rPr>
          <w:rFonts w:eastAsia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12.2015г 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0,7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0,7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0,7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3,9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3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3,9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01003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3,9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15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03015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12.2015г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на 2016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19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18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07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14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 сельской Думы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от 10.12.2015г  № 36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9"/>
        <w:gridCol w:w="403"/>
        <w:gridCol w:w="470"/>
        <w:gridCol w:w="977"/>
      </w:tblGrid>
      <w:tr>
        <w:trPr>
          <w:trHeight w:val="630" w:hRule="atLeast"/>
        </w:trPr>
        <w:tc>
          <w:tcPr>
            <w:tcW w:w="9099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х ассигнований по разделам и подразделам классификации  расходов 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16 год</w:t>
            </w:r>
          </w:p>
        </w:tc>
      </w:tr>
      <w:tr>
        <w:trPr>
          <w:trHeight w:val="658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9,2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9,5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</w:tr>
      <w:tr>
        <w:trPr>
          <w:trHeight w:val="35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7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6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,8</w:t>
            </w:r>
          </w:p>
        </w:tc>
      </w:tr>
      <w:tr>
        <w:trPr>
          <w:trHeight w:val="203" w:hRule="atLeast"/>
        </w:trPr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 решению сельской думы</w:t>
      </w:r>
    </w:p>
    <w:p>
      <w:pPr>
        <w:pStyle w:val="Normal"/>
        <w:jc w:val="right"/>
        <w:rPr/>
      </w:pPr>
      <w:r>
        <w:rPr>
          <w:rStyle w:val="Hl41"/>
          <w:b w:val="false"/>
        </w:rPr>
        <w:t>от 10.12.2015г  № 36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Новосмаильского сельского поселения на 2016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77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1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1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1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  <w:t xml:space="preserve">   </w:t>
      </w:r>
      <w:r>
        <w:rPr/>
        <w:t>к  решению сельской Думы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  <w:t>от 10.12.2015г  № 36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финансирования дефицита бюджета Новосмаильского сельского поселения и закрепляемые за ними статьи источников финансирования дефицита бюджета Новосмаильского сельского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007"/>
        <w:gridCol w:w="2165"/>
        <w:gridCol w:w="4283"/>
      </w:tblGrid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 решению сельской Думы </w:t>
      </w:r>
    </w:p>
    <w:p>
      <w:pPr>
        <w:pStyle w:val="Normal"/>
        <w:jc w:val="right"/>
        <w:rPr/>
      </w:pPr>
      <w:r>
        <w:rPr/>
        <w:t>от 10.12.2015г 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right="-545" w:hanging="0"/>
        <w:rPr>
          <w:b/>
          <w:b/>
        </w:rPr>
      </w:pPr>
      <w:r>
        <w:rPr>
          <w:b/>
        </w:rPr>
        <w:t>статей и видов источников финансирования дефицита бюджета Новосмаильского сельского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10.12.2015г  № 36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ирования дефицита  бюджета Новосмаильского сельского поселен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 2016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,8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,8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1,4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1,4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1,4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1,4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19,2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19,2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19,2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19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6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0,7</w:t>
            </w:r>
          </w:p>
        </w:tc>
      </w:tr>
      <w:tr>
        <w:trPr>
          <w:trHeight w:val="312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1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9,0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10200001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9,0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3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9,6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0  1030200001  0000  11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9,6</w:t>
            </w:r>
          </w:p>
        </w:tc>
      </w:tr>
      <w:tr>
        <w:trPr>
          <w:trHeight w:val="21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1,9</w:t>
            </w:r>
          </w:p>
        </w:tc>
      </w:tr>
      <w:tr>
        <w:trPr>
          <w:trHeight w:val="27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100000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 на имущество физических лиц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3,9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600000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8,0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8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80400001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4</w:t>
            </w:r>
          </w:p>
        </w:tc>
      </w:tr>
      <w:tr>
        <w:trPr>
          <w:trHeight w:val="737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1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8</w:t>
            </w:r>
          </w:p>
        </w:tc>
      </w:tr>
      <w:tr>
        <w:trPr>
          <w:trHeight w:val="143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10500000  0000  12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8</w:t>
            </w:r>
          </w:p>
        </w:tc>
      </w:tr>
      <w:tr>
        <w:trPr>
          <w:trHeight w:val="42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0</w:t>
            </w:r>
          </w:p>
        </w:tc>
      </w:tr>
      <w:tr>
        <w:trPr>
          <w:trHeight w:val="25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100000  0000 1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услуг или компенсация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200000  0000 1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70000000  0000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,0</w:t>
            </w:r>
          </w:p>
        </w:tc>
      </w:tr>
      <w:tr>
        <w:trPr>
          <w:trHeight w:val="46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71400000  0000 18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0,7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0,7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3,9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3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3,9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01003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3,9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15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03015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Spawn</cp:lastModifiedBy>
  <cp:lastPrinted>2015-12-25T08:47:00Z</cp:lastPrinted>
  <dcterms:modified xsi:type="dcterms:W3CDTF">2015-12-25T05:48:00Z</dcterms:modified>
  <cp:revision>93</cp:revision>
  <dc:subject/>
  <dc:title>     НОВАСМАИЛЬСКАЯ СЕЛЬСКАЯ ДУМА               МАЛМЫЖСКОГО РАЙОНА КИРОВСКОЙ ОБЛАСТИ</dc:title>
</cp:coreProperties>
</file>