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21.12.2016                                                                                    № 35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Новосмаильское 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17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47 Устава муниципального  образования Новосмаильское сельское поселение Малмыжского  района   Кировской  области 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17 год 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3130,7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130,7 тыс.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равен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7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 2017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17 год согласно приложению № 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17 год согласно приложения № 6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17 год согласно приложению № 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3130,7 тыс. рублей на 2017 год.</w:t>
      </w:r>
    </w:p>
    <w:p>
      <w:pPr>
        <w:pStyle w:val="Subtitle"/>
        <w:jc w:val="both"/>
        <w:rPr/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6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256,8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 Администрация поселения не вправе принимать в 2017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"/>
        <w:rPr/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17 год равным  нулю.   </w:t>
      </w:r>
    </w:p>
    <w:p>
      <w:pPr>
        <w:pStyle w:val="3"/>
        <w:rPr/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17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17 году из  бюджета  поселения  муниципальные  гарантии  не 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17 году не осущест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ить в пределах общего объёма расходов бюджета Новосмаильского сельского поселения, установленного пунктом 1 настоящего решения, бюджету муниципального образования  Малмыжский муниципальный район межбюджетные трансферты на осуществление полномочий, переданных в соответствии с заключенным соглашением между Новосмаильским сельским поселением и муниципальным районом в сумме 0,5 тыс. руб. </w:t>
      </w:r>
    </w:p>
    <w:p>
      <w:pPr>
        <w:pStyle w:val="Normal"/>
        <w:widowControl/>
        <w:autoSpaceDE w:val="true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Новосмаильской сельской Думы от 28.01.2016 № 4           «О передаче полномочий в области градостроительной деятельности»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1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2.  Настоящее решение вступает в силу с 1 января 2017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 Р.Г.Бикмухаметов</w:t>
      </w:r>
      <w:r>
        <w:rPr/>
        <w:t xml:space="preserve">                                                 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8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21.12.2016 №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главных распорядителей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i/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Приложение №2                                                                                                                                                               </w:t>
      </w:r>
      <w:r>
        <w:rPr/>
        <w:t xml:space="preserve">            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/>
      </w:pPr>
      <w:r>
        <w:rPr>
          <w:i w:val="false"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0"/>
        <w:gridCol w:w="6175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540" w:right="360" w:hanging="540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rPr>
          <w:sz w:val="22"/>
          <w:szCs w:val="22"/>
        </w:rPr>
      </w:pPr>
      <w:r>
        <w:rPr>
          <w:rFonts w:eastAsia="Courier New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3,1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7,6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7,6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999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29999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 20235118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3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3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3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3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0,7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2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7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70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21.12.2016 №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21.12.2016 № 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6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Lenovo Pc</cp:lastModifiedBy>
  <cp:lastPrinted>2016-11-24T09:32:00Z</cp:lastPrinted>
  <dcterms:modified xsi:type="dcterms:W3CDTF">2016-12-23T12:07:00Z</dcterms:modified>
  <cp:revision>104</cp:revision>
  <dc:subject/>
  <dc:title>     НОВАСМАИЛЬСКАЯ СЕЛЬСКАЯ ДУМА               МАЛМЫЖСКОГО РАЙОНА КИРОВСКОЙ ОБЛАСТИ</dc:title>
</cp:coreProperties>
</file>