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40" w:right="141" w:hanging="126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Новосмаильское   сельское поселение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39" w:right="-40" w:hanging="0"/>
        <w:jc w:val="center"/>
        <w:rPr/>
      </w:pPr>
      <w:r>
        <w:rPr>
          <w:b/>
          <w:color w:val="000000"/>
          <w:sz w:val="28"/>
          <w:szCs w:val="28"/>
        </w:rPr>
        <w:t xml:space="preserve">Малмыжского  района  Кировской  области </w:t>
      </w:r>
      <w:r>
        <w:rPr>
          <w:b/>
          <w:color w:val="000000"/>
          <w:spacing w:val="-12"/>
          <w:sz w:val="28"/>
          <w:szCs w:val="28"/>
        </w:rPr>
        <w:t>на 2017 год</w:t>
      </w:r>
    </w:p>
    <w:p>
      <w:pPr>
        <w:pStyle w:val="Normal"/>
        <w:shd w:fill="FFFFFF" w:val="clear"/>
        <w:spacing w:before="257" w:after="0"/>
        <w:ind w:right="-21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основании статьи 47 Устава муниципального  образования Новосмаильское сельское поселение Малмыжского  района   Кировской  области 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</w:t>
        <w:tab/>
        <w:t xml:space="preserve"> бюджет  муниципального  образования  Новосмаильское   сельское поселение     на   2017 год :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3130,7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130,7 тыс.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) дефицит бюджета поселения равен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Утвердить  Перечень  и  коды  главных распорядителей средств бюджета поселения согласно приложению  №1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 № 2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7 год по налоговым и неналоговым доходам по статьям, по безвозмездным поступлениям по подстатьям классификации доходов бюджетов согласно приложению № 3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ов на  2017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расходов классификации расходов бюджетов  на 2017 год согласно приложению № 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7. Утвердить Ведомственную структуру расходов бюджета поселения на 2017 год согласно приложения № 6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8. Утвердить Перечень и коды главных администраторов источников финансирования дефицита бюджета поселения и закрепляемые за ними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и источников финансирования бюджета поселения 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0. Утвердить Источники финансирования дефицита бюджета поселения на 2017 год согласно приложению № 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1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2. Установить в пределах общего объема расходов бюджета Новосмаильского сельского поселения объем бюджетных ассигнований на реализацию муниципальной программы в сумме 3130,7 тыс. рублей на 2017 год.</w:t>
      </w:r>
    </w:p>
    <w:p>
      <w:pPr>
        <w:pStyle w:val="Subtitle"/>
        <w:jc w:val="both"/>
        <w:rPr/>
      </w:pPr>
      <w:r>
        <w:rPr>
          <w:b w:val="false"/>
          <w:szCs w:val="28"/>
        </w:rPr>
        <w:t>13. В соответствии с Положением о бюджетном процессе в муниципальном образовании Новосмаильское сельское поселение Малмыжского района Кировской области, утвержденного решением сельской Думы от 12.11.2013 № 26 «Об утверждении Положения о бюджетном процессе в муниципальном образовании Новосмаиль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в  сельском поселении в сумме 256,8 тыс.рублей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спользование средств дорожного фонда Новосмаиль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4. Администрация поселения не вправе принимать в 2017 году решения, приводящие к увеличению численности работников бюджетной сферы и органов управления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"/>
        <w:jc w:val="left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</w:t>
      </w:r>
    </w:p>
    <w:p>
      <w:pPr>
        <w:pStyle w:val="3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орядке, определяемом финансовым управлением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"/>
        <w:rPr/>
      </w:pPr>
      <w:r>
        <w:rPr>
          <w:szCs w:val="28"/>
        </w:rPr>
        <w:t xml:space="preserve"> </w:t>
      </w:r>
      <w:r>
        <w:rPr>
          <w:szCs w:val="28"/>
        </w:rPr>
        <w:t xml:space="preserve">17. Установить  предельный  объем  муниципального  внутреннего  долга  на  2017 год равным  нулю.   </w:t>
      </w:r>
    </w:p>
    <w:p>
      <w:pPr>
        <w:pStyle w:val="3"/>
        <w:rPr/>
      </w:pPr>
      <w:r>
        <w:rPr>
          <w:szCs w:val="28"/>
        </w:rPr>
        <w:t xml:space="preserve">    </w:t>
      </w:r>
      <w:r>
        <w:rPr>
          <w:szCs w:val="28"/>
        </w:rPr>
        <w:t>Установить  на  1 января  2017 года  верхний  предел  муниципального  долга  и в том  числе верхний  предел долга  по  муниципальным  гарантиям  равными 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 в  2017 году из  бюджета  поселения  муниципальные  гарантии  не 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Муниципальные заимствования в 2017 году не осущест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 Муниципальные акты муниципального образования привести в                соответствие с настоящим решением в двухмесячный срок с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я в силу настоящего решения.</w:t>
      </w:r>
    </w:p>
    <w:p>
      <w:pPr>
        <w:pStyle w:val="Normal"/>
        <w:shd w:fill="FFFFFF" w:val="clear"/>
        <w:spacing w:lineRule="exact" w:line="324"/>
        <w:ind w:right="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color w:val="000000"/>
          <w:spacing w:val="-6"/>
          <w:sz w:val="28"/>
          <w:szCs w:val="28"/>
        </w:rPr>
        <w:t xml:space="preserve">20. Опубликовать настоящее Решение в Информационном бюллетене       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органов местного самоуправления  муниципального образования Новосмаильское сельское поселение Малмыжского района Кировской области.</w:t>
      </w:r>
      <w:r>
        <w:rPr>
          <w:sz w:val="28"/>
          <w:szCs w:val="28"/>
        </w:rPr>
        <w:t xml:space="preserve">                 </w:t>
      </w:r>
    </w:p>
    <w:p>
      <w:pPr>
        <w:pStyle w:val="3"/>
        <w:rPr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1.  Настоящее решение вступает в силу с 1 января 2017 года.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</w:t>
      </w:r>
    </w:p>
    <w:p>
      <w:pPr>
        <w:pStyle w:val="3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 Р.Г.Бикмухаметов</w:t>
      </w:r>
      <w:r>
        <w:rPr/>
        <w:t xml:space="preserve">                                                 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88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к проекту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главных распорядителей средств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 администрация Новосмаи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Heading2"/>
        <w:ind w:left="5664" w:hanging="0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2"/>
        <w:ind w:left="566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Приложение №2                                                                                                                                                               к проекту решения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1843"/>
        <w:jc w:val="center"/>
        <w:rPr/>
      </w:pPr>
      <w:r>
        <w:rPr>
          <w:i w:val="false"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Новосмаильское сельское поселение Малмыжского района Кировской области и закрепляемые за ними виды доходов бюджета муниципального образования Новосмаильское сельское поселение Малмыжского района Кировской области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0"/>
        <w:gridCol w:w="6175"/>
      </w:tblGrid>
      <w:tr>
        <w:trPr>
          <w:trHeight w:val="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540" w:right="360" w:hanging="540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nformat"/>
        <w:rPr>
          <w:sz w:val="22"/>
          <w:szCs w:val="22"/>
        </w:rPr>
      </w:pPr>
      <w:r>
        <w:rPr>
          <w:rFonts w:eastAsia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роекту 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3,1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7,6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7,6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999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29999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 20235118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3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проекту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7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0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30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53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5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проекту решения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0,7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1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8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2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проекту решения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7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170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4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  <w:t xml:space="preserve">   </w:t>
      </w:r>
      <w:r>
        <w:rPr/>
        <w:t>к проекту решен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</w:rPr>
        <w:t>ПЕРЕЧЕНЬ И   К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х администраторов источников финансирования 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38"/>
        <w:gridCol w:w="2239"/>
        <w:gridCol w:w="4419"/>
      </w:tblGrid>
      <w:tr>
        <w:trPr/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юджетной класс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и статьи  источника финансирования дефицита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роекту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  <w:t>статей и видов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95"/>
        <w:gridCol w:w="2004"/>
        <w:gridCol w:w="4828"/>
      </w:tblGrid>
      <w:tr>
        <w:trPr>
          <w:cantSplit w:val="true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 источников финансирования  дефицита 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и видов источников финансирования  дефицита  бюджета поселения</w:t>
            </w:r>
          </w:p>
        </w:tc>
      </w:tr>
      <w:tr>
        <w:trPr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проекту решения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6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Lenovo Pc</cp:lastModifiedBy>
  <cp:lastPrinted>2016-11-24T09:32:00Z</cp:lastPrinted>
  <dcterms:modified xsi:type="dcterms:W3CDTF">2016-11-29T05:48:00Z</dcterms:modified>
  <cp:revision>100</cp:revision>
  <dc:subject/>
  <dc:title>     НОВАСМАИЛЬСКАЯ СЕЛЬСКАЯ ДУМА               МАЛМЫЖСКОГО РАЙОНА КИРОВСКОЙ ОБЛАСТИ</dc:title>
</cp:coreProperties>
</file>