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НОВОСМАИЛЬСКАЯ СЕЛЬСКАЯ ДУМА               МАЛМЫЖСКОГО РАЙОНА КИР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  <w:t>30.05.2017                                                                                            № 11</w:t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и дополнений в решение от 21.12.16г № 35 Новосмаильской сельской Думы Малмыжского района Кировской области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47 Устава муниципального образования Новосмаильское сельское поселение Малмыжского района Кировской области Новосмаильская сельская Дума Малмыжского района Кировской области РЕШИЛА:  Внести в решение Новосмаильской сельской Думы № 35 от 21.12.2016 «О бюджете муниципального образования Новосмаильское сельское поселение Малмыжского района Кировской области на 2017 год» следующие изменения и дополнени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ункт 1 изложить в новой редакции  следующего содержания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Утвердить основные характеристики муниципального образования Новосмаильское сельское поселение Малмыжского района Кировской области(далее бюджет поселения) на 2017 год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общий объем доходов бюджета поселения в сумме  3198,0 тыс.руб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общий объем расходов бюджета поселения в сумме 3393,2 тыс.руб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)дефицит бюджета поселения в сумме 195,2 тыс.руб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Дополнить  пункт 14 пунктом 14.1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вести мораторий на предоставление в 2017 году налоговых льгот, а также пониженных и дифференцированных налоговых ставок по местным налогам».</w:t>
      </w:r>
    </w:p>
    <w:p>
      <w:pPr>
        <w:pStyle w:val="Normal"/>
        <w:tabs>
          <w:tab w:val="clear" w:pos="708"/>
          <w:tab w:val="left" w:pos="1425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риложения № 3,4,5,6,9  изложить в новой редакции.  Приложения прилагаются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опубликовать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 сельского поселения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Председатель сельской Думы                                     Р.Г.Бикмухаметов                                                 </w:t>
      </w:r>
    </w:p>
    <w:p>
      <w:pPr>
        <w:pStyle w:val="Normal"/>
        <w:shd w:fill="FFFFFF" w:val="clear"/>
        <w:spacing w:before="257" w:after="0"/>
        <w:ind w:left="2700" w:right="2841" w:hanging="0"/>
        <w:jc w:val="cente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spacing w:before="257" w:after="0"/>
        <w:ind w:left="2700" w:right="284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7"/>
          <w:szCs w:val="27"/>
        </w:rPr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30.05.2017 №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я налоговых и неналоговых доходов общей суммой, объем безвозмездных поступлений по подстатьям классификации доходов бюджетов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"/>
        <w:gridCol w:w="612"/>
        <w:gridCol w:w="1506"/>
        <w:gridCol w:w="5760"/>
        <w:gridCol w:w="900"/>
      </w:tblGrid>
      <w:tr>
        <w:trPr>
          <w:trHeight w:val="449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ты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</w:rPr>
              <w:t>.рублей)</w:t>
            </w:r>
          </w:p>
        </w:tc>
      </w:tr>
      <w:tr>
        <w:trPr>
          <w:trHeight w:val="30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0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21,1</w:t>
            </w:r>
          </w:p>
        </w:tc>
      </w:tr>
      <w:tr>
        <w:trPr>
          <w:trHeight w:val="39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00000000  0000 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76,9</w:t>
            </w:r>
          </w:p>
        </w:tc>
      </w:tr>
      <w:tr>
        <w:trPr>
          <w:trHeight w:val="52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14,1</w:t>
            </w:r>
          </w:p>
        </w:tc>
      </w:tr>
      <w:tr>
        <w:trPr>
          <w:trHeight w:val="475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29000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сидии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,7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29999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Прочие субсидии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,7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9  2022999910 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сельских поселений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,7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 0249000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4,5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 20249999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4,5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 202499991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4,5</w:t>
            </w:r>
          </w:p>
        </w:tc>
      </w:tr>
      <w:tr>
        <w:trPr>
          <w:trHeight w:val="53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00  20235000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,4</w:t>
            </w:r>
          </w:p>
        </w:tc>
      </w:tr>
      <w:tr>
        <w:trPr>
          <w:trHeight w:val="39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00  20235118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,4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</w:rPr>
              <w:t>979  202351181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4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  21900000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3,5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color w:val="000000"/>
              </w:rPr>
              <w:t>000  219000001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3,5</w:t>
            </w:r>
          </w:p>
        </w:tc>
      </w:tr>
      <w:tr>
        <w:trPr>
          <w:trHeight w:val="1181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 219600101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5</w:t>
            </w:r>
          </w:p>
        </w:tc>
      </w:tr>
      <w:tr>
        <w:trPr>
          <w:trHeight w:val="332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  207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2,8</w:t>
            </w:r>
          </w:p>
        </w:tc>
      </w:tr>
      <w:tr>
        <w:trPr>
          <w:trHeight w:val="56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 20705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8</w:t>
            </w:r>
          </w:p>
        </w:tc>
      </w:tr>
      <w:tr>
        <w:trPr>
          <w:trHeight w:val="557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color w:val="000000"/>
              </w:rPr>
              <w:t>979  2070503010  0000 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8</w:t>
            </w:r>
          </w:p>
        </w:tc>
      </w:tr>
      <w:tr>
        <w:trPr>
          <w:trHeight w:val="21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9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ind w:left="4680" w:hanging="4320"/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ind w:left="4680" w:hanging="4320"/>
        <w:jc w:val="both"/>
        <w:rPr/>
      </w:pPr>
      <w:r>
        <w:rPr>
          <w:rStyle w:val="Hl41"/>
          <w:b w:val="false"/>
        </w:rPr>
        <w:t xml:space="preserve">                     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30.05.2017 №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бюджетных ассигнований по целевым статьям (муниципальным программам и не программным направлениям деятельности),группам видов расходов классификации расходов бюджетов на 2017 год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101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1316"/>
        <w:gridCol w:w="823"/>
        <w:gridCol w:w="900"/>
      </w:tblGrid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тыс. рублей)</w:t>
            </w:r>
          </w:p>
        </w:tc>
      </w:tr>
      <w:tr>
        <w:trPr>
          <w:trHeight w:val="23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93,2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393,2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5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муниципального образ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57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1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из областного бюджета бюджетам городских и сельских поселений на выравнивание обеспеч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3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из областного бюджета бюджетам городских и сельских поселений на выравнивание обеспеч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рож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2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ержка дорожного хозяй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2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2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6</w:t>
            </w:r>
          </w:p>
        </w:tc>
      </w:tr>
      <w:tr>
        <w:trPr>
          <w:trHeight w:val="354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24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rStyle w:val="Hl41"/>
          <w:b w:val="false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rFonts w:eastAsia="Arial"/>
          <w:b w:val="false"/>
          <w:sz w:val="22"/>
          <w:szCs w:val="22"/>
        </w:rPr>
        <w:t xml:space="preserve">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>Приложение № 5</w:t>
      </w:r>
    </w:p>
    <w:p>
      <w:pPr>
        <w:pStyle w:val="Normal"/>
        <w:jc w:val="right"/>
        <w:rPr/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  <w:r>
        <w:rPr/>
        <w:t>к решению 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30.05.2017 № 11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65"/>
        <w:gridCol w:w="404"/>
        <w:gridCol w:w="470"/>
        <w:gridCol w:w="1016"/>
      </w:tblGrid>
      <w:tr>
        <w:trPr>
          <w:trHeight w:val="630" w:hRule="atLeast"/>
        </w:trPr>
        <w:tc>
          <w:tcPr>
            <w:tcW w:w="93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юджетных ассигнований по разделам и подразделам классификации  расходов  бюджетов на 2017 год</w:t>
            </w:r>
          </w:p>
        </w:tc>
      </w:tr>
      <w:tr>
        <w:trPr>
          <w:trHeight w:val="658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(тыс. рублей) 2014 год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3,2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9,9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9</w:t>
            </w:r>
          </w:p>
        </w:tc>
      </w:tr>
      <w:tr>
        <w:trPr>
          <w:trHeight w:val="35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,1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9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,2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0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5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,2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2</w:t>
            </w:r>
          </w:p>
        </w:tc>
      </w:tr>
    </w:tbl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  <w:sz w:val="22"/>
          <w:szCs w:val="22"/>
        </w:rPr>
        <w:t xml:space="preserve"> </w:t>
      </w:r>
      <w:r>
        <w:rPr>
          <w:rStyle w:val="Hl41"/>
          <w:b w:val="false"/>
        </w:rPr>
        <w:t>Приложение № 6</w:t>
      </w:r>
    </w:p>
    <w:p>
      <w:pPr>
        <w:pStyle w:val="Normal"/>
        <w:jc w:val="right"/>
        <w:rPr/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               </w:t>
      </w:r>
      <w:r>
        <w:rPr/>
        <w:t>к решению 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30.05.2017 № 11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ConsNormal"/>
        <w:spacing w:lineRule="exact" w:line="240"/>
        <w:jc w:val="center"/>
        <w:rPr/>
      </w:pPr>
      <w:r>
        <w:rPr>
          <w:b/>
        </w:rPr>
        <w:t>расходов бюджета сельского поселения на 2017 год</w:t>
      </w:r>
    </w:p>
    <w:p>
      <w:pPr>
        <w:pStyle w:val="ConsNormal"/>
        <w:spacing w:lineRule="exact" w:line="24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</w:t>
      </w:r>
    </w:p>
    <w:tbl>
      <w:tblPr>
        <w:tblW w:w="104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68"/>
        <w:gridCol w:w="607"/>
        <w:gridCol w:w="665"/>
        <w:gridCol w:w="1372"/>
        <w:gridCol w:w="680"/>
        <w:gridCol w:w="82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дминистрация  Новосмаильского сельского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1789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из областного бюджета бюджетам городских и сельских поселений на выравнивание обеспечен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е 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ищно-коммуналь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циальная поли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2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4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54,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зическая культура и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ссовый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из областного бюджета бюджетам городских и сельских поселений на выравнивание обеспечен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к решению 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30.05.2017 № 11</w:t>
      </w:r>
    </w:p>
    <w:p>
      <w:pPr>
        <w:pStyle w:val="Normal"/>
        <w:tabs>
          <w:tab w:val="clear" w:pos="708"/>
          <w:tab w:val="left" w:pos="780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                            </w:t>
      </w:r>
      <w:r>
        <w:rPr>
          <w:b/>
        </w:rPr>
        <w:t>ПЕРЕЧЕНЬ И   КОД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ных администраторов источников финансирования  бюджета поселения и закрепляемые за ними статьи источников финансирования дефицита бюджета посел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38"/>
        <w:gridCol w:w="2239"/>
        <w:gridCol w:w="4419"/>
      </w:tblGrid>
      <w:tr>
        <w:trPr/>
        <w:tc>
          <w:tcPr>
            <w:tcW w:w="5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Бюджетной классифик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стратора и статьи  источника финансирования дефицита бюджета поселен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3" w:hanging="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атьи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3" w:hanging="0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администрация Новосмаильского  сельского поселения Малмыжского района Кировской области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30.05.2017 №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</w:t>
      </w:r>
      <w:r>
        <w:rPr>
          <w:b/>
        </w:rPr>
        <w:t>ПЕРЕЧЕНЬ И КОДЫ</w:t>
      </w:r>
    </w:p>
    <w:p>
      <w:pPr>
        <w:pStyle w:val="Normal"/>
        <w:tabs>
          <w:tab w:val="clear" w:pos="708"/>
          <w:tab w:val="left" w:pos="9000" w:leader="none"/>
        </w:tabs>
        <w:ind w:left="360" w:right="-938" w:hanging="0"/>
        <w:jc w:val="both"/>
        <w:rPr>
          <w:b/>
          <w:b/>
        </w:rPr>
      </w:pPr>
      <w:r>
        <w:rPr>
          <w:b/>
        </w:rPr>
        <w:t>статей и видов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9000" w:leader="none"/>
        </w:tabs>
        <w:ind w:left="360" w:right="-938" w:hanging="0"/>
        <w:jc w:val="both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95"/>
        <w:gridCol w:w="2004"/>
        <w:gridCol w:w="4828"/>
      </w:tblGrid>
      <w:tr>
        <w:trPr>
          <w:cantSplit w:val="true"/>
        </w:trPr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 источников финансирования  дефицита  бюдже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 и видов источников финансирования  дефицита  бюджета поселения</w:t>
            </w:r>
          </w:p>
        </w:tc>
      </w:tr>
      <w:tr>
        <w:trPr>
          <w:cantSplit w:val="true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тать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01 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01 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509"/>
        <w:gridCol w:w="1830"/>
      </w:tblGrid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9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Новосмаильской</w:t>
            </w:r>
          </w:p>
          <w:p>
            <w:pPr>
              <w:pStyle w:val="Normal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jc w:val="right"/>
              <w:rPr/>
            </w:pPr>
            <w:r>
              <w:rPr/>
              <w:t>от 30.05.2017 № 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76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финансирования дефицита  бюджета поселения  на 2017 год</w:t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5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</w:t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,2</w:t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,2</w:t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198,0</w:t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198,0</w:t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198,0</w:t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198,0</w:t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3,2</w:t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3,2</w:t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3,2</w:t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3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внесении изменений в решение Новосмаильской сельской Думы от 21.12.2016 г. № 35 «О бюджете муниципального образования Новосмаильское сельское поселение Малмыжского района Кировской области на 2017 год»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астоящая пояснительная записка содержит информацию об основных изменениях расходной части бюджета поселения на 2017 год.</w:t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Бюджет Новосмаильского сельского поселения Малмыжского района Кировской области на 2017 год, утвержденный решением Новосмаильской сельской Думы от 21.12.2016 года № 35 по доходам в сумме 3130,7 тыс. рублей и по расходам в сумме 3130,7 тыс. рублей, дефицит бюджета равен нулю; после нижеизложенных изменений составил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очненный бюджет на 2017 год по доходам – 3198,0 тыс. рублей, в том числе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, предлагаемые для внесения в бюджет по доходам:</w:t>
      </w:r>
    </w:p>
    <w:tbl>
      <w:tblPr>
        <w:tblW w:w="9087" w:type="dxa"/>
        <w:jc w:val="left"/>
        <w:tblInd w:w="-3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4"/>
        <w:gridCol w:w="83"/>
      </w:tblGrid>
      <w:tr>
        <w:trPr>
          <w:trHeight w:val="4125" w:hRule="atLeast"/>
        </w:trPr>
        <w:tc>
          <w:tcPr>
            <w:tcW w:w="90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530" w:leader="none"/>
                <w:tab w:val="right" w:pos="790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  -1521,1 тыс.руб.,</w:t>
            </w:r>
          </w:p>
          <w:p>
            <w:pPr>
              <w:pStyle w:val="Normal"/>
              <w:widowControl/>
              <w:tabs>
                <w:tab w:val="clear" w:pos="708"/>
                <w:tab w:val="left" w:pos="7530" w:leader="none"/>
                <w:tab w:val="right" w:pos="7900" w:leader="none"/>
              </w:tabs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 xml:space="preserve">Возврат дебиторской задолженности 2,9 тыс руб </w:t>
            </w:r>
            <w:r>
              <w:rPr>
                <w:bCs/>
                <w:i/>
                <w:color w:val="000000"/>
                <w:sz w:val="24"/>
                <w:szCs w:val="24"/>
              </w:rPr>
              <w:t>(979 1130299510 0000 130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 -1676,9 тыс.руб.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i/>
                <w:sz w:val="28"/>
                <w:szCs w:val="28"/>
              </w:rPr>
              <w:t>Прочие безвозмездные поступления в бюджет сельских поселений</w:t>
              <w:tab/>
              <w:t xml:space="preserve"> - 62,8 тыс.руб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точненный бюджет на 2017 год по расходам – 3393,2   тыс.руб.,в том числе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общегосударственные вопросы – 1789,9 тыс.руб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физическая культура и спорт – 816,2 тыс.руб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фицит бюджета –195,2тыс.руб., в том числе источники внутреннего финансирования дефицита бюджета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менения, предлагаемые для внесения в бюджет по расходам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b/>
                <w:sz w:val="28"/>
                <w:szCs w:val="28"/>
              </w:rPr>
              <w:t xml:space="preserve"> физическая культура и спорт – 32 тыс.руб</w:t>
            </w:r>
            <w:r>
              <w:rPr>
                <w:rFonts w:eastAsia="Calibri"/>
                <w:sz w:val="28"/>
                <w:szCs w:val="28"/>
              </w:rPr>
              <w:t>.(теплоэнергия)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- </w:t>
            </w:r>
            <w:r>
              <w:rPr>
                <w:rFonts w:eastAsia="Calibri"/>
                <w:b/>
                <w:sz w:val="28"/>
                <w:szCs w:val="28"/>
              </w:rPr>
              <w:t>обеспечение проведения выборов и референдума – 11,0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</w:t>
            </w:r>
            <w:r>
              <w:rPr>
                <w:rFonts w:eastAsia="Calibri"/>
                <w:b/>
                <w:sz w:val="28"/>
                <w:szCs w:val="28"/>
              </w:rPr>
              <w:t xml:space="preserve">другие общегосударственные вопросы – 22,7 тыс.руб.;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31:00Z</dcterms:created>
  <dc:creator>Spawn</dc:creator>
  <dc:description/>
  <cp:keywords/>
  <dc:language>en-US</dc:language>
  <cp:lastModifiedBy>Оператор</cp:lastModifiedBy>
  <cp:lastPrinted>2017-06-23T16:02:00Z</cp:lastPrinted>
  <dcterms:modified xsi:type="dcterms:W3CDTF">2017-06-23T13:03:00Z</dcterms:modified>
  <cp:revision>123</cp:revision>
  <dc:subject/>
  <dc:title>     НОВАСМАИЛЬСКАЯ СЕЛЬСКАЯ ДУМА               МАЛМЫЖСКОГО РАЙОНА КИРОВСКОЙ ОБЛАСТИ</dc:title>
</cp:coreProperties>
</file>