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  <w:u w:val="single"/>
        </w:rPr>
        <w:t>21.12.2016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</w:rPr>
        <w:t xml:space="preserve">    № 33                           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center"/>
        <w:rPr/>
      </w:pPr>
      <w:r>
        <w:rPr>
          <w:b/>
          <w:sz w:val="28"/>
          <w:szCs w:val="28"/>
        </w:rPr>
        <w:t>О внесение изменений и дополнений в решение от 10.12.15г № 36 Новосмаильской сельской Думы Малмыжского района Кировской области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36 от 10.12.2015 «О бюджете муниципального образования Новосмаильское сельское поселение Малмыжского района Кировской области на 2016 год» следующие изменения и дополн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новой редакции  следующего содержания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6 год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общий объем доходов бюджета поселения в сумме  3409,8 тыс.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общий объем расходов бюджета поселения в сумме 3721,5 тыс.руб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3)дефицит бюджета поселения в сумме 311,7 тыс.руб.</w:t>
      </w:r>
    </w:p>
    <w:p>
      <w:pPr>
        <w:pStyle w:val="Normal"/>
        <w:tabs>
          <w:tab w:val="clear" w:pos="708"/>
          <w:tab w:val="left" w:pos="1425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риложения № 3,4,5,6,9  изложить в новой редакции.  Приложения прилагаются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>Председатель сельской Думы                                     Р.Г.Бикмухаметов</w:t>
      </w:r>
      <w:r>
        <w:rPr>
          <w:sz w:val="27"/>
          <w:szCs w:val="27"/>
        </w:rPr>
        <w:t xml:space="preserve">                                                                  </w:t>
      </w:r>
    </w:p>
    <w:p>
      <w:pPr>
        <w:pStyle w:val="ConsNonforma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ind w:left="54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ind w:left="4680" w:hanging="4320"/>
        <w:jc w:val="both"/>
        <w:rPr/>
      </w:pPr>
      <w:r>
        <w:rPr>
          <w:rStyle w:val="Hl41"/>
          <w:b w:val="false"/>
        </w:rPr>
        <w:t xml:space="preserve">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к  решению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й Думы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1.12.16 № 3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9,1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0,7</w:t>
            </w:r>
          </w:p>
        </w:tc>
      </w:tr>
      <w:tr>
        <w:trPr>
          <w:trHeight w:val="52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0,7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1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1,6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1003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1,6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9  202010031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1,6</w:t>
            </w:r>
          </w:p>
        </w:tc>
      </w:tr>
      <w:tr>
        <w:trPr>
          <w:trHeight w:val="53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3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39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3015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203015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0204000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5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02049990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 передаваемые бюджет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5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20204999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79,5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 207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 20705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70503010  0000 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</w:tc>
      </w:tr>
      <w:tr>
        <w:trPr>
          <w:trHeight w:val="21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0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 решению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й Думы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1.12.16 № 33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6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101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316"/>
        <w:gridCol w:w="823"/>
        <w:gridCol w:w="900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721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34,7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1,4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5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8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4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4,3</w:t>
            </w:r>
          </w:p>
        </w:tc>
      </w:tr>
      <w:tr>
        <w:trPr>
          <w:trHeight w:val="354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стоимости здания админист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осуществление полномочий в области градостроительной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2520" w:leader="none"/>
          <w:tab w:val="center" w:pos="5037" w:leader="none"/>
        </w:tabs>
        <w:spacing w:lineRule="exact" w:line="240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ab/>
        <w:tab/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к  решению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й Думы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1.12.16 № 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4"/>
        <w:gridCol w:w="404"/>
        <w:gridCol w:w="470"/>
        <w:gridCol w:w="1016"/>
      </w:tblGrid>
      <w:tr>
        <w:trPr>
          <w:trHeight w:val="630" w:hRule="atLeast"/>
        </w:trPr>
        <w:tc>
          <w:tcPr>
            <w:tcW w:w="935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6 год</w:t>
            </w:r>
          </w:p>
        </w:tc>
      </w:tr>
      <w:tr>
        <w:trPr>
          <w:trHeight w:val="658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4 год</w:t>
            </w:r>
          </w:p>
        </w:tc>
      </w:tr>
      <w:tr>
        <w:trPr>
          <w:trHeight w:val="175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1,5</w:t>
            </w:r>
          </w:p>
        </w:tc>
      </w:tr>
      <w:tr>
        <w:trPr>
          <w:trHeight w:val="175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4,2</w:t>
            </w:r>
          </w:p>
        </w:tc>
      </w:tr>
      <w:tr>
        <w:trPr>
          <w:trHeight w:val="175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</w:t>
            </w:r>
          </w:p>
        </w:tc>
      </w:tr>
      <w:tr>
        <w:trPr>
          <w:trHeight w:val="355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,4</w:t>
            </w:r>
          </w:p>
        </w:tc>
      </w:tr>
      <w:tr>
        <w:trPr>
          <w:trHeight w:val="175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175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,5</w:t>
            </w:r>
          </w:p>
        </w:tc>
      </w:tr>
      <w:tr>
        <w:trPr>
          <w:trHeight w:val="175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8</w:t>
            </w:r>
          </w:p>
        </w:tc>
      </w:tr>
      <w:tr>
        <w:trPr>
          <w:trHeight w:val="175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</w:tr>
      <w:tr>
        <w:trPr>
          <w:trHeight w:val="175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,3</w:t>
            </w:r>
          </w:p>
        </w:tc>
      </w:tr>
      <w:tr>
        <w:trPr>
          <w:trHeight w:val="203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6</w:t>
            </w:r>
          </w:p>
        </w:tc>
      </w:tr>
      <w:tr>
        <w:trPr>
          <w:trHeight w:val="203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203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2,9</w:t>
            </w:r>
          </w:p>
        </w:tc>
      </w:tr>
      <w:tr>
        <w:trPr>
          <w:trHeight w:val="203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9</w:t>
            </w:r>
          </w:p>
        </w:tc>
      </w:tr>
      <w:tr>
        <w:trPr>
          <w:trHeight w:val="203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5</w:t>
            </w:r>
          </w:p>
        </w:tc>
      </w:tr>
      <w:tr>
        <w:trPr>
          <w:trHeight w:val="203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</w:tr>
      <w:tr>
        <w:trPr>
          <w:trHeight w:val="203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7,8</w:t>
            </w:r>
          </w:p>
        </w:tc>
      </w:tr>
      <w:tr>
        <w:trPr>
          <w:trHeight w:val="203" w:hRule="atLeast"/>
        </w:trPr>
        <w:tc>
          <w:tcPr>
            <w:tcW w:w="7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8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к  решению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й Думы</w:t>
      </w:r>
    </w:p>
    <w:p>
      <w:pPr>
        <w:pStyle w:val="Normal"/>
        <w:tabs>
          <w:tab w:val="clear" w:pos="708"/>
          <w:tab w:val="left" w:pos="732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21.12.16 № 33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сельского поселения на 2016 год</w:t>
      </w:r>
    </w:p>
    <w:p>
      <w:pPr>
        <w:pStyle w:val="ConsNormal"/>
        <w:spacing w:lineRule="exac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665"/>
        <w:gridCol w:w="1372"/>
        <w:gridCol w:w="696"/>
        <w:gridCol w:w="805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1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1964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1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1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41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             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             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             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ка стоимости здания администр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             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мещение расходов на транспортные услуг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             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32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             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             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             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             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54,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             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20" w:leader="none"/>
                <w:tab w:val="right" w:pos="9355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к  решению</w:t>
            </w:r>
          </w:p>
          <w:p>
            <w:pPr>
              <w:pStyle w:val="Normal"/>
              <w:tabs>
                <w:tab w:val="clear" w:pos="708"/>
                <w:tab w:val="left" w:pos="7320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й Думы</w:t>
            </w:r>
          </w:p>
          <w:p>
            <w:pPr>
              <w:pStyle w:val="Normal"/>
              <w:tabs>
                <w:tab w:val="clear" w:pos="708"/>
                <w:tab w:val="left" w:pos="7320" w:leader="none"/>
                <w:tab w:val="right" w:pos="935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12.16 № 3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финансирования дефицита  бюджета поселения  на 2016 год</w:t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5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</w:t>
            </w:r>
          </w:p>
        </w:tc>
      </w:tr>
      <w:tr>
        <w:trPr>
          <w:trHeight w:val="57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лей</w:t>
            </w:r>
          </w:p>
        </w:tc>
      </w:tr>
      <w:tr>
        <w:trPr>
          <w:trHeight w:val="622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 РАЙОН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,7</w:t>
            </w:r>
          </w:p>
        </w:tc>
      </w:tr>
      <w:tr>
        <w:trPr>
          <w:trHeight w:val="417" w:hRule="atLeast"/>
        </w:trPr>
        <w:tc>
          <w:tcPr>
            <w:tcW w:w="4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,7</w:t>
            </w:r>
          </w:p>
        </w:tc>
      </w:tr>
      <w:tr>
        <w:trPr>
          <w:trHeight w:val="259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409,8</w:t>
            </w:r>
          </w:p>
        </w:tc>
      </w:tr>
      <w:tr>
        <w:trPr>
          <w:trHeight w:val="47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9,8</w:t>
            </w:r>
          </w:p>
        </w:tc>
      </w:tr>
      <w:tr>
        <w:trPr>
          <w:trHeight w:val="49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9,8</w:t>
            </w:r>
          </w:p>
        </w:tc>
      </w:tr>
      <w:tr>
        <w:trPr>
          <w:trHeight w:val="484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5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9,8</w:t>
            </w:r>
          </w:p>
        </w:tc>
      </w:tr>
      <w:tr>
        <w:trPr>
          <w:trHeight w:val="36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21,5</w:t>
            </w:r>
          </w:p>
        </w:tc>
      </w:tr>
      <w:tr>
        <w:trPr>
          <w:trHeight w:val="368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1,5</w:t>
            </w:r>
          </w:p>
        </w:tc>
      </w:tr>
      <w:tr>
        <w:trPr>
          <w:trHeight w:val="430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1,5</w:t>
            </w:r>
          </w:p>
        </w:tc>
      </w:tr>
      <w:tr>
        <w:trPr>
          <w:trHeight w:val="422" w:hRule="atLeast"/>
        </w:trPr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79 01 05 02 01 10 0000 6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нозируемые объемы поступления доходов бюджета муниципального образования Новосмаильское сельское поселение Малмыжского района Кировской области на 2016 год по налоговым и неналоговым доходам по статьям, по безвозмездным поступлениям по подстатьям классификации до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612"/>
        <w:gridCol w:w="1506"/>
        <w:gridCol w:w="5760"/>
        <w:gridCol w:w="900"/>
      </w:tblGrid>
      <w:tr>
        <w:trPr>
          <w:trHeight w:val="449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(ты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</w:rPr>
              <w:t>.рублей)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0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9,1</w:t>
            </w:r>
          </w:p>
        </w:tc>
      </w:tr>
      <w:tr>
        <w:trPr>
          <w:trHeight w:val="312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10000000  0000 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4,2</w:t>
            </w:r>
          </w:p>
        </w:tc>
      </w:tr>
      <w:tr>
        <w:trPr>
          <w:trHeight w:val="336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10200001  0000  11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9,0</w:t>
            </w:r>
          </w:p>
        </w:tc>
      </w:tr>
      <w:tr>
        <w:trPr>
          <w:trHeight w:val="336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30000000  0000 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ТОВАРЫ(РАБОТЫ,УСЛУГИ),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3,1</w:t>
            </w:r>
          </w:p>
        </w:tc>
      </w:tr>
      <w:tr>
        <w:trPr>
          <w:trHeight w:val="336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00  1030200001  0000  11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кцизы по подакцизным товарам(продукции),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3,1</w:t>
            </w:r>
          </w:p>
        </w:tc>
      </w:tr>
      <w:tr>
        <w:trPr>
          <w:trHeight w:val="21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60000000  0000 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4,8</w:t>
            </w:r>
          </w:p>
        </w:tc>
      </w:tr>
      <w:tr>
        <w:trPr>
          <w:trHeight w:val="27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60100000  0000  11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лог на имущество физических лиц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4,2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60600000  0000  11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0,6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80000000  0000 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080400001  0000  11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,3</w:t>
            </w:r>
          </w:p>
        </w:tc>
      </w:tr>
      <w:tr>
        <w:trPr>
          <w:trHeight w:val="737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10000000  0000 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4</w:t>
            </w:r>
          </w:p>
        </w:tc>
      </w:tr>
      <w:tr>
        <w:trPr>
          <w:trHeight w:val="1430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10500000  0000  12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4</w:t>
            </w:r>
          </w:p>
        </w:tc>
      </w:tr>
      <w:tr>
        <w:trPr>
          <w:trHeight w:val="425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30000000  0000 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,5</w:t>
            </w:r>
          </w:p>
        </w:tc>
      </w:tr>
      <w:tr>
        <w:trPr>
          <w:trHeight w:val="251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30100000  0000 13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оказания услуг или компенсация затрат госу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,5</w:t>
            </w:r>
          </w:p>
        </w:tc>
      </w:tr>
      <w:tr>
        <w:trPr>
          <w:trHeight w:val="251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30200000  0000 13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,5</w:t>
            </w:r>
          </w:p>
        </w:tc>
      </w:tr>
      <w:tr>
        <w:trPr>
          <w:trHeight w:val="276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70000000  0000 00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3,8</w:t>
            </w:r>
          </w:p>
        </w:tc>
      </w:tr>
      <w:tr>
        <w:trPr>
          <w:trHeight w:val="46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1171400000  0000 180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самообложения гражд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3,8</w:t>
            </w:r>
          </w:p>
        </w:tc>
      </w:tr>
      <w:tr>
        <w:trPr>
          <w:trHeight w:val="390" w:hRule="atLeast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00000000  0000 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0,7</w:t>
            </w:r>
          </w:p>
        </w:tc>
      </w:tr>
      <w:tr>
        <w:trPr>
          <w:trHeight w:val="52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0,7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1000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41,6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1003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1,6</w:t>
            </w:r>
          </w:p>
        </w:tc>
      </w:tr>
      <w:tr>
        <w:trPr>
          <w:trHeight w:val="413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9  2020100310 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1,6</w:t>
            </w:r>
          </w:p>
        </w:tc>
      </w:tr>
      <w:tr>
        <w:trPr>
          <w:trHeight w:val="53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300000  0000  1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394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  202030150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8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203015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20301510  0000 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8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0204000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5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 202049990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 передаваемые бюджет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5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9 2020499910 0000 1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79,5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 20700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 2070500000  0000 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</w:tc>
      </w:tr>
      <w:tr>
        <w:trPr>
          <w:trHeight w:val="628" w:hRule="atLeast"/>
        </w:trPr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9  2070503010  0000  18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 сельских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8</w:t>
            </w:r>
          </w:p>
        </w:tc>
      </w:tr>
      <w:tr>
        <w:trPr>
          <w:trHeight w:val="21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0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Новосмаильской сельской Думы от 10.12.2015 г. № 36 «О бюджете муниципального образования Новосмаильское сельское поселение Малмыжского района Кировской области на 2016 год»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стоящая пояснительная записка содержит информацию об основных изменениях доходной и  расходной частей бюджета поселения на 2016 год.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Бюджет Новосмаильского сельского поселения Малмыжского района Кировской области на 2016 год, утвержденный решением Новосмаильской сельской Думы от 10.12.2015 года № 36 по доходам в сумме 3021,4 тыс. рублей и по расходам в сумме 3219,2 тыс. рублей, дефицит бюджета составил 197,8 тыс. рублей; после нижеизложенных изменений составил: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eastAsia="en-US"/>
        </w:rPr>
        <w:t>Уточненный бюджет на 2016 год по доходам – 3409,8 тыс. рублей, в том числе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635</wp:posOffset>
                </wp:positionV>
                <wp:extent cx="56280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780"/>
                              <w:gridCol w:w="83"/>
                            </w:tblGrid>
                            <w:tr>
                              <w:trPr>
                                <w:trHeight w:val="4125" w:hRule="atLeast"/>
                              </w:trPr>
                              <w:tc>
                                <w:tcPr>
                                  <w:tcW w:w="8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530" w:leader="none"/>
                                      <w:tab w:val="right" w:pos="7900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Налоговые и неналоговые доходы  -1669,1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7530" w:leader="none"/>
                                      <w:tab w:val="right" w:pos="7900" w:leader="none"/>
                                    </w:tabs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Безвозмездные поступления от других бюджетов бюджетной системы Российской Федерации -1740,7 тыс.руб.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Дотации бюджетам субъектов Российской Федерации и муниципальных образований – 1341,6 тыс.руб.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убвенции бюджетам субъектов Российской Федерации и муниципальных образований – 56,8 тыс.руб.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Прочие безвозмездные поступления в бюджет сельских поселений</w:t>
                                    <w:tab/>
                                    <w:t xml:space="preserve"> - 62,8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Иные межбюджетные трансферты – 279,5 тыс.руб.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Уточненный бюджет на 2016 год по расходам – 3721,5   тыс.руб.,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общегосударственные вопросы – 1964,2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национальная оборона – 56,8 тыс.руб.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национальная экономика – 455,3 тыс.руб.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жилищно-коммунальное  хозяйство – 262,9 тыс.руб.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социальная политика – 154,5 тыс.руб.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физическая культура и спорт – 827,8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Дефицит бюджета – 311,7 тыс.руб., в том числе источники внутреннего финансирования дефицита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- остатки денежных средств 2016 года – 311,7 тыс.руб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5pt;height:841.9pt;mso-wrap-distance-left:9pt;mso-wrap-distance-right:9pt;mso-wrap-distance-top:0pt;mso-wrap-distance-bottom:0pt;margin-top:0.05pt;mso-position-vertical-relative:text;margin-left:-5.6pt;mso-position-horizontal-relative:text">
                <v:fill opacity="0f"/>
                <v:textbox inset="0in,0in,0in,0in">
                  <w:txbxContent>
                    <w:tbl>
                      <w:tblPr>
                        <w:tblW w:w="8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780"/>
                        <w:gridCol w:w="83"/>
                      </w:tblGrid>
                      <w:tr>
                        <w:trPr>
                          <w:trHeight w:val="4125" w:hRule="atLeast"/>
                        </w:trPr>
                        <w:tc>
                          <w:tcPr>
                            <w:tcW w:w="878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530" w:leader="none"/>
                                <w:tab w:val="right" w:pos="790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алоговые и неналоговые доходы  -1669,1 тыс.руб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7530" w:leader="none"/>
                                <w:tab w:val="right" w:pos="7900" w:leader="none"/>
                              </w:tabs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езвозмездные поступления от других бюджетов бюджетной системы Российской Федерации -1740,7 тыс.руб.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отации бюджетам субъектов Российской Федерации и муниципальных образований – 1341,6 тыс.руб.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убвенции бюджетам субъектов Российской Федерации и муниципальных образований – 56,8 тыс.руб.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Прочие безвозмездные поступления в бюджет сельских поселений</w:t>
                              <w:tab/>
                              <w:t xml:space="preserve"> - 62,8 тыс.руб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Иные межбюджетные трансферты – 279,5 тыс.руб.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Уточненный бюджет на 2016 год по расходам – 3721,5   тыс.руб.,в том числе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общегосударственные вопросы – 1964,2 тыс.руб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национальная оборона – 56,8 тыс.руб.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национальная экономика – 455,3 тыс.руб.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жилищно-коммунальное  хозяйство – 262,9 тыс.руб.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социальная политика – 154,5 тыс.руб.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физическая культура и спорт – 827,8 тыс.руб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Дефицит бюджета – 311,7 тыс.руб., в том числе источники внутреннего финансирования дефицита бюджета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- остатки денежных средств 2016 года – 311,7 тыс.руб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14:00Z</dcterms:created>
  <dc:creator>Spawn</dc:creator>
  <dc:description/>
  <dc:language>en-US</dc:language>
  <cp:lastModifiedBy>Оператор</cp:lastModifiedBy>
  <cp:lastPrinted>2016-12-30T10:10:00Z</cp:lastPrinted>
  <dcterms:modified xsi:type="dcterms:W3CDTF">2016-12-30T07:14:00Z</dcterms:modified>
  <cp:revision>3</cp:revision>
  <dc:subject/>
  <dc:title>НОВАСМАИЛЬСКАЯ СЕЛЬСКАЯ ДУМА               МАЛМЫЖСКОГО РАЙОНА КИРОВСКОЙ ОБЛАСТИ</dc:title>
</cp:coreProperties>
</file>