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НОВОСМАИЛЬСКАЯ СЕЛЬСКАЯ ДУМА        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8.2015г.</w:t>
      </w:r>
      <w:r>
        <w:rPr>
          <w:sz w:val="28"/>
          <w:szCs w:val="28"/>
        </w:rPr>
        <w:t xml:space="preserve">                                                                                             № 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17.12.14г № 43 Новосмаильской сельской Думы Малмыжского района Кировской области</w:t>
      </w:r>
    </w:p>
    <w:p>
      <w:pPr>
        <w:pStyle w:val="Normal"/>
        <w:ind w:left="539" w:hanging="0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426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43 от 17.12.2014 «О бюджете муниципального образования Новосмаильское сельское поселение Малмыжского района Кировской области на 2015 год» следующие изменения и дополнения: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5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общий объем доходов бюджета поселения в сумме  3617,6 тыс.руб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общий объем расходов бюджета поселения в сумме 3914,9 тыс.руб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297,3 тыс.руб.</w:t>
      </w:r>
    </w:p>
    <w:p>
      <w:pPr>
        <w:pStyle w:val="Normal"/>
        <w:tabs>
          <w:tab w:val="clear" w:pos="708"/>
          <w:tab w:val="left" w:pos="1425" w:leader="none"/>
        </w:tabs>
        <w:ind w:firstLine="42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ложения № 2,3,4,5,6,9  изложить в новой редакции.  Приложения прилагаютс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Г. Бикмухаметов  </w:t>
      </w: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             </w:t>
      </w:r>
      <w:r>
        <w:rPr>
          <w:sz w:val="22"/>
          <w:szCs w:val="22"/>
        </w:rPr>
        <w:t>Приложение №2                                                                                                                                                                           к решению Новосмаи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12.08.2015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1</w:t>
      </w: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ind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бюджета муниципального образования Новосмаильское сельское поселение Малмыжского района Кировской области и закрепляемые за ними виды доходов бюджета муниципального образования Новосмаиль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>
          <w:trHeight w:val="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, передаваемые бюджетам сельских поселений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№ 3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2.08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5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2"/>
        <w:gridCol w:w="612"/>
        <w:gridCol w:w="1506"/>
        <w:gridCol w:w="5400"/>
        <w:gridCol w:w="1260"/>
      </w:tblGrid>
      <w:tr>
        <w:trPr>
          <w:trHeight w:val="449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ты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0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55,5</w:t>
            </w:r>
          </w:p>
        </w:tc>
      </w:tr>
      <w:tr>
        <w:trPr>
          <w:trHeight w:val="312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6,1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102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6,1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33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1030200001  0000  1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21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34,1</w:t>
            </w:r>
          </w:p>
        </w:tc>
      </w:tr>
      <w:tr>
        <w:trPr>
          <w:trHeight w:val="27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1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Налог на имущество физических лиц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2,9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60600000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1,2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080400001  0000 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737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4,4</w:t>
            </w:r>
          </w:p>
        </w:tc>
      </w:tr>
      <w:tr>
        <w:trPr>
          <w:trHeight w:val="143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10500000  0000 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4,4</w:t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1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услуг или компенсация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30200000 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4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40600000  0000 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0000000 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46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1171400000 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редства самообложения граждан, зачисляемые в бюджет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00000000  0000 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79,6</w:t>
            </w:r>
          </w:p>
        </w:tc>
      </w:tr>
      <w:tr>
        <w:trPr>
          <w:trHeight w:val="52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0000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79,6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0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24,3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0  2020100100  0000 00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75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1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9,7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100300  0000 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44,6</w:t>
            </w:r>
          </w:p>
        </w:tc>
      </w:tr>
      <w:tr>
        <w:trPr>
          <w:trHeight w:val="413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 2020100310 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44,6</w:t>
            </w:r>
          </w:p>
        </w:tc>
      </w:tr>
      <w:tr>
        <w:trPr>
          <w:trHeight w:val="53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0000  0000  15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394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 202030150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9  2020301510  0000 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,77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000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0 20204999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 передаваемые бюджет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628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79 20204999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88,0</w:t>
            </w:r>
          </w:p>
        </w:tc>
      </w:tr>
      <w:tr>
        <w:trPr>
          <w:trHeight w:val="21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17,5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8.2015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 xml:space="preserve">2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5 год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49"/>
        <w:gridCol w:w="672"/>
        <w:gridCol w:w="1308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2-2014гг.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3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9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5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5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Противодействие коррупции в Новосмаильском сельском поселении 2015-2016гг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Профилактика терроризма и экстремизма в Новосмаильском сельском поселении в 2015-2017гг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Style w:val="Hl41"/>
          <w:rFonts w:eastAsia="Arial"/>
          <w:b w:val="false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Приложение № 5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к решению Новосмаи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2.08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21_</w:t>
      </w:r>
      <w:r>
        <w:rPr>
          <w:sz w:val="28"/>
          <w:szCs w:val="28"/>
        </w:rPr>
        <w:t xml:space="preserve">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28"/>
        <w:gridCol w:w="472"/>
        <w:gridCol w:w="553"/>
        <w:gridCol w:w="985"/>
      </w:tblGrid>
      <w:tr>
        <w:trPr>
          <w:trHeight w:val="630" w:hRule="atLeas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 расходов  бюджетов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-де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              (тыс. руб.) 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14,9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1,29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14</w:t>
            </w:r>
          </w:p>
        </w:tc>
      </w:tr>
      <w:tr>
        <w:trPr>
          <w:trHeight w:val="35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85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6,8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175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17,0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0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1,38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38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3,65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,65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,9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0,95</w:t>
            </w:r>
          </w:p>
        </w:tc>
      </w:tr>
      <w:tr>
        <w:trPr>
          <w:trHeight w:val="203" w:hRule="atLeast"/>
        </w:trPr>
        <w:tc>
          <w:tcPr>
            <w:tcW w:w="7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95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маиль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8.2015г</w:t>
      </w:r>
      <w:r>
        <w:rPr>
          <w:sz w:val="24"/>
          <w:szCs w:val="24"/>
        </w:rPr>
        <w:t xml:space="preserve">.  № </w:t>
      </w:r>
      <w:r>
        <w:rPr>
          <w:sz w:val="24"/>
          <w:szCs w:val="24"/>
          <w:u w:val="single"/>
        </w:rPr>
        <w:t xml:space="preserve">2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  <w:sz w:val="28"/>
          <w:szCs w:val="28"/>
        </w:rPr>
        <w:t>расходов бюджета сельского поселения на 2015 год</w:t>
      </w:r>
      <w:r>
        <w:rPr/>
        <w:t xml:space="preserve"> </w:t>
      </w:r>
    </w:p>
    <w:p>
      <w:pPr>
        <w:pStyle w:val="ConsNormal"/>
        <w:spacing w:lineRule="exact" w:line="2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63"/>
        <w:gridCol w:w="677"/>
        <w:gridCol w:w="1336"/>
        <w:gridCol w:w="644"/>
        <w:gridCol w:w="96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Новосмаильского сельского поселения Малмыжского района Кир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8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1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5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3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1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5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5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ротиводействие коррупции в Новосмаильском сельском поселении 2014-2015г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 Профилактика терроризма и экстремизма в Новосмаильском сельском поселении в 2014-2016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8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44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4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священные к 70-летию Победы в 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0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9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3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Hl41"/>
          <w:b w:val="false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right" w:pos="5279" w:leader="none"/>
              </w:tabs>
              <w:rPr/>
            </w:pPr>
            <w:r>
              <w:rPr>
                <w:sz w:val="24"/>
                <w:szCs w:val="24"/>
              </w:rPr>
              <w:tab/>
              <w:t xml:space="preserve">          к  решению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Новосмаильской сельской Думы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right" w:pos="5279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2.08.2015г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 xml:space="preserve">21 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финансирования дефицита  бюджета поселения  на 2015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7,3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6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6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6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7,6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,9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,9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,9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4,9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Оператор</cp:lastModifiedBy>
  <cp:lastPrinted>2015-10-28T14:47:00Z</cp:lastPrinted>
  <dcterms:modified xsi:type="dcterms:W3CDTF">2015-10-28T12:10:00Z</dcterms:modified>
  <cp:revision>80</cp:revision>
  <dc:subject/>
  <dc:title>     НОВАСМАИЛЬСКАЯ СЕЛЬСКАЯ ДУМА               МАЛМЫЖСКОГО РАЙОНА КИРОВСКОЙ ОБЛАСТИ</dc:title>
</cp:coreProperties>
</file>